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11340"/>
        <w:rPr>
          <w:sz w:val="28"/>
          <w:szCs w:val="28"/>
        </w:rPr>
      </w:pPr>
      <w:r>
        <w:rPr>
          <w:sz w:val="28"/>
          <w:szCs w:val="28"/>
        </w:rPr>
        <w:t>Додаток</w:t>
      </w:r>
    </w:p>
    <w:p>
      <w:pPr>
        <w:pStyle w:val="Normal"/>
        <w:shd w:fill="FFFFFF" w:val="clear"/>
        <w:ind w:right="24" w:firstLine="11340"/>
        <w:rPr>
          <w:sz w:val="28"/>
          <w:szCs w:val="28"/>
        </w:rPr>
      </w:pPr>
      <w:r>
        <w:rPr>
          <w:sz w:val="28"/>
          <w:szCs w:val="28"/>
        </w:rPr>
        <w:t>до рішення обласної ради</w:t>
      </w:r>
    </w:p>
    <w:p>
      <w:pPr>
        <w:pStyle w:val="Normal"/>
        <w:shd w:fill="FFFFFF" w:val="clear"/>
        <w:ind w:right="24" w:firstLine="11340"/>
        <w:rPr>
          <w:sz w:val="28"/>
          <w:szCs w:val="28"/>
        </w:rPr>
      </w:pPr>
      <w:r>
        <w:rPr>
          <w:sz w:val="28"/>
          <w:szCs w:val="28"/>
        </w:rPr>
        <w:t>від 14 червня 2018 року</w:t>
      </w:r>
    </w:p>
    <w:p>
      <w:pPr>
        <w:pStyle w:val="Normal"/>
        <w:shd w:fill="FFFFFF" w:val="clear"/>
        <w:ind w:right="24" w:firstLine="11340"/>
        <w:rPr>
          <w:sz w:val="28"/>
          <w:szCs w:val="28"/>
        </w:rPr>
      </w:pPr>
      <w:r>
        <w:rPr>
          <w:sz w:val="28"/>
          <w:szCs w:val="28"/>
        </w:rPr>
        <w:t xml:space="preserve">№ </w:t>
      </w:r>
      <w:r>
        <w:rPr>
          <w:sz w:val="28"/>
          <w:szCs w:val="28"/>
        </w:rPr>
        <w:t>37-19/2018</w:t>
      </w:r>
    </w:p>
    <w:p>
      <w:pPr>
        <w:pStyle w:val="Normal"/>
        <w:shd w:fill="FFFFFF" w:val="clear"/>
        <w:ind w:right="24" w:firstLine="845"/>
        <w:jc w:val="center"/>
        <w:rPr>
          <w:sz w:val="28"/>
          <w:szCs w:val="28"/>
        </w:rPr>
      </w:pPr>
      <w:r>
        <w:rPr>
          <w:sz w:val="28"/>
          <w:szCs w:val="28"/>
        </w:rPr>
      </w:r>
    </w:p>
    <w:p>
      <w:pPr>
        <w:pStyle w:val="Normal"/>
        <w:shd w:fill="FFFFFF" w:val="clear"/>
        <w:ind w:right="24" w:firstLine="845"/>
        <w:jc w:val="center"/>
        <w:rPr>
          <w:b/>
          <w:b/>
          <w:sz w:val="28"/>
          <w:szCs w:val="28"/>
        </w:rPr>
      </w:pPr>
      <w:r>
        <w:rPr>
          <w:b/>
          <w:sz w:val="28"/>
          <w:szCs w:val="28"/>
        </w:rPr>
        <w:t>ЗВІТ</w:t>
      </w:r>
    </w:p>
    <w:p>
      <w:pPr>
        <w:pStyle w:val="Normal"/>
        <w:jc w:val="center"/>
        <w:rPr/>
      </w:pPr>
      <w:r>
        <w:rPr>
          <w:b/>
          <w:sz w:val="28"/>
          <w:szCs w:val="28"/>
        </w:rPr>
        <w:t xml:space="preserve">про виконання Цільової соціальної </w:t>
      </w:r>
      <w:r>
        <w:rPr>
          <w:b/>
          <w:spacing w:val="7"/>
          <w:sz w:val="28"/>
          <w:szCs w:val="28"/>
        </w:rPr>
        <w:t>програми реформування системи</w:t>
      </w:r>
    </w:p>
    <w:p>
      <w:pPr>
        <w:pStyle w:val="Normal"/>
        <w:jc w:val="center"/>
        <w:rPr/>
      </w:pPr>
      <w:r>
        <w:rPr>
          <w:b/>
          <w:spacing w:val="7"/>
          <w:sz w:val="28"/>
          <w:szCs w:val="28"/>
        </w:rPr>
        <w:t xml:space="preserve">закладів для дітей-сиріт та дітей, позбавлених </w:t>
      </w:r>
      <w:r>
        <w:rPr>
          <w:b/>
          <w:sz w:val="28"/>
          <w:szCs w:val="28"/>
        </w:rPr>
        <w:t>батьківського піклування</w:t>
      </w:r>
    </w:p>
    <w:p>
      <w:pPr>
        <w:pStyle w:val="Normal"/>
        <w:jc w:val="center"/>
        <w:rPr>
          <w:b/>
          <w:b/>
          <w:sz w:val="28"/>
          <w:szCs w:val="28"/>
        </w:rPr>
      </w:pPr>
      <w:r>
        <w:rPr>
          <w:b/>
          <w:sz w:val="28"/>
          <w:szCs w:val="28"/>
        </w:rPr>
        <w:t>у Хмельницькій області на 2009 – 2017 роки</w:t>
      </w:r>
    </w:p>
    <w:p>
      <w:pPr>
        <w:pStyle w:val="Normal"/>
        <w:jc w:val="center"/>
        <w:rPr>
          <w:b/>
          <w:b/>
          <w:sz w:val="28"/>
          <w:szCs w:val="28"/>
        </w:rPr>
      </w:pPr>
      <w:r>
        <w:rPr>
          <w:b/>
          <w:sz w:val="28"/>
          <w:szCs w:val="28"/>
        </w:rPr>
      </w:r>
    </w:p>
    <w:tbl>
      <w:tblPr>
        <w:tblW w:w="15588" w:type="dxa"/>
        <w:jc w:val="left"/>
        <w:tblInd w:w="-365" w:type="dxa"/>
        <w:tblLayout w:type="fixed"/>
        <w:tblCellMar>
          <w:top w:w="0" w:type="dxa"/>
          <w:left w:w="108" w:type="dxa"/>
          <w:bottom w:w="0" w:type="dxa"/>
          <w:right w:w="108" w:type="dxa"/>
        </w:tblCellMar>
      </w:tblPr>
      <w:tblGrid>
        <w:gridCol w:w="2628"/>
        <w:gridCol w:w="2520"/>
        <w:gridCol w:w="32"/>
        <w:gridCol w:w="2608"/>
        <w:gridCol w:w="7800"/>
      </w:tblGrid>
      <w:tr>
        <w:trPr>
          <w:trHeight w:val="86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зва напряму діяльності (пріоритетні зав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лік заходів програми</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конавці</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езультати реалізації</w:t>
            </w:r>
          </w:p>
        </w:tc>
      </w:tr>
      <w:tr>
        <w:trPr>
          <w:trHeight w:val="398" w:hRule="atLeast"/>
          <w:cantSplit w:val="true"/>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І. Посилення превентивної роботи та підтримка дітей, які опинились у складних життєвих обставинах</w:t>
            </w:r>
          </w:p>
        </w:tc>
      </w:tr>
      <w:tr>
        <w:trPr>
          <w:trHeight w:val="16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Збільшення кількості послуг дітям із сімей, що опинилися у складних життєвих обставинах</w:t>
            </w:r>
            <w:r>
              <w:rPr>
                <w:i/>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i/>
                <w:i/>
              </w:rPr>
            </w:pPr>
            <w:r>
              <w:rPr/>
              <w:t>Підвищення ефективності діяльності обласного центру соціально-психологічної реабілітації дітей спеціалізованих формувань – мобільних консультативних пунктів, соціальної підтримки сімей</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left="-113" w:right="-113" w:hanging="0"/>
              <w:rPr/>
            </w:pPr>
            <w:r>
              <w:rPr/>
            </w:r>
          </w:p>
          <w:p>
            <w:pPr>
              <w:pStyle w:val="Normal"/>
              <w:ind w:right="-113" w:hanging="0"/>
              <w:rPr/>
            </w:pPr>
            <w:r>
              <w:rPr/>
              <w:t>Обласний центр соціальних служб для сім’ї, дітей та молоді</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72" w:right="-113" w:hanging="0"/>
              <w:rPr/>
            </w:pPr>
            <w:r>
              <w:rPr/>
              <w:t xml:space="preserve">        </w:t>
            </w:r>
            <w:r>
              <w:rPr/>
              <w:t>Протягом 2009 - 2017 років у центрах соціально-психологічної реабілітації дітей «Подолянчик» та «Щасливе дитинство» перебувала 921 дитина, яким надавалася різного роду допомога – соціальна, психологічна, педагогічна, правова. Із 561 дитини, які вибули, 268 - повернено у сім'ю,79 – влаштовано до загальноосвітніх навчальних закладів, 53 – влаштовано під опіку (піклування), 87 - влаштовано до прийомних сімей та дитячих будинків сімейного типу, 11 дітей усиновлено, 33  - переведено до іншого центру соціально-психологічної реабілітації дітей, 1 – переведено до дитячого спеціалізованого закладу охорони здоров’я, 3 – влаштовано тимчасово в сім’ї родичів, 1 дитину повернено до постійного місця проживання працівниками Коростенського РВ УМВС України у Житомирській області, 8 – самостійно залишили лікарняний заклад, 8 - влаштовано до інтернатного закладу, 6 дітей влаштовано в сім’ю родичів до встановлення опіки, 1 – передано працівникам поліції у зв’язку із затриманням, 2 дітей влаштовано у дитячий санаторій «Світанок».</w:t>
            </w:r>
          </w:p>
          <w:p>
            <w:pPr>
              <w:pStyle w:val="Normal"/>
              <w:ind w:left="72" w:right="-113" w:hanging="0"/>
              <w:rPr/>
            </w:pPr>
            <w:r>
              <w:rPr/>
              <w:tab/>
              <w:t>Забезпечено ефективне та якісне надання соціальних послуг сім’ям, дітям та молоді у сільській місцевості та проведення просвітницької роботи у дитячих оздоровчих закладах.</w:t>
            </w:r>
          </w:p>
          <w:p>
            <w:pPr>
              <w:pStyle w:val="Normal"/>
              <w:ind w:left="72" w:right="-113" w:hanging="0"/>
              <w:rPr>
                <w:spacing w:val="2"/>
                <w:lang w:val="ru-RU"/>
              </w:rPr>
            </w:pPr>
            <w:r>
              <w:rPr/>
              <w:t xml:space="preserve">            </w:t>
            </w:r>
            <w:r>
              <w:rPr/>
              <w:t>У 2009 році здійснено 802 виїзди мобільного консультаційного пункту. У груповій роботі взяли участь 22146 осіб, було надано 11382 індивідуальних консультацій. Під час роботи «Мобільних консультаційних пунктів» розповсюджуються інформаційно-просвітницькі матеріали.</w:t>
            </w:r>
          </w:p>
          <w:p>
            <w:pPr>
              <w:pStyle w:val="Normal"/>
              <w:ind w:left="72" w:right="-113" w:hanging="0"/>
              <w:rPr/>
            </w:pPr>
            <w:r>
              <w:rPr/>
              <w:t xml:space="preserve">            </w:t>
            </w:r>
            <w:r>
              <w:rPr/>
              <w:t xml:space="preserve">У 2010 році здійснено 1569 виїздів МКП, ними охоплено 18197 осіб, а також було надано 9860 індивідуальних послуг. </w:t>
            </w:r>
          </w:p>
          <w:p>
            <w:pPr>
              <w:pStyle w:val="Normal"/>
              <w:ind w:left="72" w:right="-113" w:hanging="0"/>
              <w:rPr/>
            </w:pPr>
            <w:r>
              <w:rPr/>
              <w:t xml:space="preserve">            </w:t>
            </w:r>
            <w:r>
              <w:rPr/>
              <w:t xml:space="preserve">У 2011 році здійснено 1373 виїзди, груповими заходами охоплено 53560 осіб, індивідуальною роботою охоплено 10246 осіб. </w:t>
            </w:r>
          </w:p>
          <w:p>
            <w:pPr>
              <w:pStyle w:val="Normal"/>
              <w:ind w:left="72" w:right="-113" w:hanging="0"/>
              <w:rPr/>
            </w:pPr>
            <w:r>
              <w:rPr/>
              <w:t xml:space="preserve">           </w:t>
            </w:r>
            <w:r>
              <w:rPr/>
              <w:t xml:space="preserve">У 2012 році у групових заходах у рамках здійснення соціально-профілактичної роботи задіяно 29622 особи, індивідуальною роботою охоплено 8716 осіб. </w:t>
            </w:r>
          </w:p>
          <w:p>
            <w:pPr>
              <w:pStyle w:val="Normal"/>
              <w:ind w:left="72" w:hanging="0"/>
              <w:rPr/>
            </w:pPr>
            <w:r>
              <w:rPr>
                <w:spacing w:val="3"/>
              </w:rPr>
              <w:t xml:space="preserve">          </w:t>
            </w:r>
            <w:r>
              <w:rPr/>
              <w:t xml:space="preserve">У 2013 році здійснено 3986 виїздів, 72207 осіб охоплено     </w:t>
            </w:r>
          </w:p>
          <w:p>
            <w:pPr>
              <w:pStyle w:val="Normal"/>
              <w:ind w:left="72" w:hanging="0"/>
              <w:rPr>
                <w:lang w:val="ru-RU"/>
              </w:rPr>
            </w:pPr>
            <w:r>
              <w:rPr/>
              <w:t xml:space="preserve">груповими послугами. </w:t>
            </w:r>
          </w:p>
          <w:p>
            <w:pPr>
              <w:pStyle w:val="Normal"/>
              <w:ind w:left="72" w:hanging="0"/>
              <w:rPr>
                <w:lang w:val="ru-RU"/>
              </w:rPr>
            </w:pPr>
            <w:r>
              <w:rPr>
                <w:lang w:val="ru-RU"/>
              </w:rPr>
              <w:t xml:space="preserve">          </w:t>
            </w:r>
            <w:r>
              <w:rPr>
                <w:lang w:val="ru-RU"/>
              </w:rPr>
              <w:t>У</w:t>
            </w:r>
            <w:r>
              <w:rPr/>
              <w:t xml:space="preserve"> 2014 здійснено</w:t>
            </w:r>
            <w:r>
              <w:rPr>
                <w:spacing w:val="3"/>
              </w:rPr>
              <w:t xml:space="preserve"> </w:t>
            </w:r>
            <w:r>
              <w:rPr>
                <w:spacing w:val="1"/>
              </w:rPr>
              <w:t>821 виїзд</w:t>
            </w:r>
            <w:r>
              <w:rPr>
                <w:spacing w:val="3"/>
              </w:rPr>
              <w:t>, 19205 особам надано допомогу.</w:t>
            </w:r>
          </w:p>
          <w:p>
            <w:pPr>
              <w:pStyle w:val="Normal"/>
              <w:ind w:left="72" w:hanging="0"/>
              <w:rPr>
                <w:lang w:val="ru-RU"/>
              </w:rPr>
            </w:pPr>
            <w:r>
              <w:rPr>
                <w:spacing w:val="2"/>
                <w:lang w:val="ru-RU"/>
              </w:rPr>
              <w:t xml:space="preserve">          </w:t>
            </w:r>
            <w:r>
              <w:rPr>
                <w:spacing w:val="2"/>
                <w:lang w:val="ru-RU"/>
              </w:rPr>
              <w:t>У</w:t>
            </w:r>
            <w:r>
              <w:rPr>
                <w:spacing w:val="2"/>
              </w:rPr>
              <w:t xml:space="preserve"> </w:t>
            </w:r>
            <w:r>
              <w:rPr/>
              <w:t>2015 здійснено</w:t>
            </w:r>
            <w:r>
              <w:rPr>
                <w:spacing w:val="3"/>
              </w:rPr>
              <w:t xml:space="preserve"> </w:t>
            </w:r>
            <w:r>
              <w:rPr>
                <w:spacing w:val="1"/>
              </w:rPr>
              <w:t>957 виїздів</w:t>
            </w:r>
            <w:r>
              <w:rPr>
                <w:spacing w:val="3"/>
              </w:rPr>
              <w:t>, 22764 особи отримали послуги</w:t>
            </w:r>
            <w:r>
              <w:rPr>
                <w:spacing w:val="3"/>
                <w:lang w:val="ru-RU"/>
              </w:rPr>
              <w:t>.</w:t>
            </w:r>
          </w:p>
          <w:p>
            <w:pPr>
              <w:pStyle w:val="Normal"/>
              <w:ind w:left="72" w:right="-113" w:hanging="0"/>
              <w:rPr>
                <w:spacing w:val="2"/>
                <w:lang w:val="ru-RU"/>
              </w:rPr>
            </w:pPr>
            <w:r>
              <w:rPr>
                <w:spacing w:val="2"/>
              </w:rPr>
              <w:t xml:space="preserve">          </w:t>
            </w:r>
            <w:r>
              <w:rPr/>
              <w:t>У 2016</w:t>
            </w:r>
            <w:r>
              <w:rPr>
                <w:spacing w:val="3"/>
              </w:rPr>
              <w:t xml:space="preserve"> році </w:t>
            </w:r>
            <w:r>
              <w:rPr>
                <w:spacing w:val="1"/>
              </w:rPr>
              <w:t>здійснено 1361 виїзд спеціалізованих формувань</w:t>
            </w:r>
            <w:r>
              <w:rPr>
                <w:spacing w:val="3"/>
              </w:rPr>
              <w:t xml:space="preserve">, 19491 особу охоплено груповими послугами, </w:t>
            </w:r>
            <w:r>
              <w:rPr>
                <w:spacing w:val="2"/>
              </w:rPr>
              <w:t>індивідуальною роботою – 5745</w:t>
            </w:r>
            <w:r>
              <w:rPr>
                <w:spacing w:val="2"/>
                <w:lang w:val="ru-RU"/>
              </w:rPr>
              <w:t xml:space="preserve"> </w:t>
            </w:r>
            <w:r>
              <w:rPr>
                <w:spacing w:val="2"/>
              </w:rPr>
              <w:t>осіб</w:t>
            </w:r>
            <w:r>
              <w:rPr>
                <w:spacing w:val="2"/>
                <w:lang w:val="ru-RU"/>
              </w:rPr>
              <w:t>.</w:t>
            </w:r>
          </w:p>
          <w:p>
            <w:pPr>
              <w:pStyle w:val="Normal"/>
              <w:ind w:left="72" w:right="-113" w:hanging="0"/>
              <w:rPr>
                <w:spacing w:val="2"/>
                <w:lang w:val="ru-RU"/>
              </w:rPr>
            </w:pPr>
            <w:r>
              <w:rPr/>
              <w:t xml:space="preserve">           </w:t>
            </w:r>
            <w:r>
              <w:rPr/>
              <w:t>У 2017</w:t>
            </w:r>
            <w:r>
              <w:rPr>
                <w:spacing w:val="3"/>
              </w:rPr>
              <w:t xml:space="preserve"> році спеціалістами центрів соціальних служб з</w:t>
            </w:r>
            <w:r>
              <w:rPr>
                <w:spacing w:val="1"/>
              </w:rPr>
              <w:t xml:space="preserve">дійснено 1416 виїздів спеціалізованих формувань </w:t>
            </w:r>
            <w:r>
              <w:rPr>
                <w:spacing w:val="3"/>
              </w:rPr>
              <w:t xml:space="preserve">«Мобільний консультаційний пункт соціальної роботи», 23684 особи охоплено груповими послугами, </w:t>
            </w:r>
            <w:r>
              <w:rPr>
                <w:spacing w:val="2"/>
              </w:rPr>
              <w:t>індивідуальною роботою – 7133 осіб.</w:t>
            </w:r>
          </w:p>
          <w:p>
            <w:pPr>
              <w:pStyle w:val="Normal"/>
              <w:ind w:left="72" w:right="-113" w:hanging="0"/>
              <w:rPr>
                <w:spacing w:val="2"/>
                <w:lang w:val="ru-RU"/>
              </w:rPr>
            </w:pPr>
            <w:r>
              <w:rPr>
                <w:spacing w:val="2"/>
                <w:lang w:val="ru-RU"/>
              </w:rPr>
            </w:r>
          </w:p>
        </w:tc>
      </w:tr>
      <w:tr>
        <w:trPr>
          <w:trHeight w:val="26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Соціальний супровід батьків, яких поновлено  в батьківських правах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Надання соціальної підтримки батькам, яких поновлено в батьківських правах</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r>
          </w:p>
          <w:p>
            <w:pPr>
              <w:pStyle w:val="Normal"/>
              <w:ind w:right="-113" w:hanging="0"/>
              <w:rPr/>
            </w:pPr>
            <w:r>
              <w:rPr/>
              <w:t>Служба у справах дітей облдержадміністрації</w:t>
            </w:r>
          </w:p>
          <w:p>
            <w:pPr>
              <w:pStyle w:val="Normal"/>
              <w:ind w:right="-113" w:hanging="0"/>
              <w:rPr/>
            </w:pPr>
            <w:r>
              <w:rPr/>
              <w:t>райдержадміністрації, виконавчі комітети (міст обласного значення) рад</w:t>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Забезпечено проведення  роботи щодо попередження соціального сирітства.</w:t>
            </w:r>
          </w:p>
          <w:p>
            <w:pPr>
              <w:pStyle w:val="Normal"/>
              <w:ind w:left="92" w:right="-113" w:hanging="0"/>
              <w:rPr/>
            </w:pPr>
            <w:r>
              <w:rPr/>
              <w:t xml:space="preserve">          </w:t>
            </w:r>
            <w:r>
              <w:rPr/>
              <w:t>У 2009 році зафіксовано 7 намірів відмов від новонароджених дітей, в результаті - всі жінки залишили дітей у сім’ї.</w:t>
            </w:r>
          </w:p>
          <w:p>
            <w:pPr>
              <w:pStyle w:val="Normal"/>
              <w:ind w:left="92" w:right="-113" w:hanging="0"/>
              <w:rPr/>
            </w:pPr>
            <w:r>
              <w:rPr/>
              <w:t xml:space="preserve">          </w:t>
            </w:r>
            <w:r>
              <w:rPr/>
              <w:t>У 2010 році надійшло 18 повідомлень від пологових стаціонарів щодо жінок, які виявили намір або ризик відмови від новонародженої дитини, зафіксовано 12 намірів відмов від новонароджених дітей, 6 жінок, які змінили рішення та залишили дитину в сім’ї.</w:t>
            </w:r>
          </w:p>
          <w:p>
            <w:pPr>
              <w:pStyle w:val="Normal"/>
              <w:ind w:left="92" w:right="-113" w:hanging="0"/>
              <w:rPr/>
            </w:pPr>
            <w:r>
              <w:rPr/>
              <w:t xml:space="preserve">          </w:t>
            </w:r>
            <w:r>
              <w:rPr/>
              <w:t xml:space="preserve">У 2011 році зафіксовано 19 намірів відмов від новонароджених дітей, 13 жінок, які змінили рішення та залишили дитину в сім’ї у результаті наданих соціальних послуг, 6 жінок, які відмовилися від новонародженої дитини. </w:t>
            </w:r>
          </w:p>
          <w:p>
            <w:pPr>
              <w:pStyle w:val="Normal"/>
              <w:ind w:left="92" w:right="-113" w:hanging="0"/>
              <w:rPr/>
            </w:pPr>
            <w:r>
              <w:rPr/>
              <w:t xml:space="preserve">          </w:t>
            </w:r>
            <w:r>
              <w:rPr/>
              <w:t xml:space="preserve">У 2012 році зафіксовано 9 намірів відмов від новонароджених дітей, 5 жінок, які змінили рішення та залишили дитину в сім’ї у результаті наданих соціальних послуг, 3 жінки, які відмовилися від новонародженої дитини, 1 покинута дитина. </w:t>
            </w:r>
          </w:p>
          <w:p>
            <w:pPr>
              <w:pStyle w:val="Normal"/>
              <w:ind w:firstLine="709"/>
              <w:rPr/>
            </w:pPr>
            <w:r>
              <w:rPr/>
              <w:t>У 2013 році проведено із 499 сім'ями, у 20 сімей повернуто 28 дітей.</w:t>
            </w:r>
          </w:p>
          <w:p>
            <w:pPr>
              <w:pStyle w:val="Normal"/>
              <w:ind w:firstLine="709"/>
              <w:rPr/>
            </w:pPr>
            <w:r>
              <w:rPr/>
              <w:t xml:space="preserve">У 2014 у 208 сім’ях попереджено соціальне сирітство та 8 дітей повернуто до біологічних сімей із закладів державного утримання. </w:t>
            </w:r>
          </w:p>
          <w:p>
            <w:pPr>
              <w:pStyle w:val="Normal"/>
              <w:ind w:firstLine="709"/>
              <w:rPr/>
            </w:pPr>
            <w:r>
              <w:rPr/>
              <w:t xml:space="preserve">У 2015 у 397 сім’ях попереджено соціальне сирітство - 915 дітей залишилося в сім’ї та 31 дитину повернуто до біологічних сімей із закладів державного </w:t>
            </w:r>
          </w:p>
          <w:p>
            <w:pPr>
              <w:pStyle w:val="Normal"/>
              <w:ind w:firstLine="709"/>
              <w:rPr/>
            </w:pPr>
            <w:r>
              <w:rPr/>
              <w:t xml:space="preserve">У 2016 році у 649 сім’ях попереджено соціальне сирітство - 1489 дітей залишилося в сім’ї та 33 дітей повернуто до біологічних сімей із закладів державного утримання. </w:t>
            </w:r>
          </w:p>
          <w:p>
            <w:pPr>
              <w:pStyle w:val="Normal"/>
              <w:ind w:firstLine="709"/>
              <w:rPr/>
            </w:pPr>
            <w:r>
              <w:rPr/>
              <w:t xml:space="preserve">2017 році відповідну роботу проведено у 659 сім’ях. Результатом співпраці соціальних служб є те, що 1639 дітей залишилося в сім’ї, 26 дітей повернуто до біологічних сімей із закладів державного утримання. </w:t>
            </w:r>
          </w:p>
          <w:p>
            <w:pPr>
              <w:pStyle w:val="Normal"/>
              <w:ind w:firstLine="709"/>
              <w:rPr/>
            </w:pPr>
            <w:r>
              <w:rPr/>
            </w:r>
          </w:p>
        </w:tc>
      </w:tr>
      <w:tr>
        <w:trPr>
          <w:trHeight w:val="197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Профілактика раннього соціального сирітства шляхом зменшення кількості відмов від новонароджених дітей</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Підвищення ефективності роботи консультативних пунктів центрів соціальних служб для сім’ї, дітей та молоді пологових будинках відділеннях з метою запобігання відмови матерів новонароджених дітей</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t>райдержадміністрації, виконавчі комітети (міст обласного значення) рад</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92" w:right="-113" w:hanging="0"/>
              <w:rPr/>
            </w:pPr>
            <w:r>
              <w:rPr/>
              <w:t xml:space="preserve">            </w:t>
            </w:r>
            <w:r>
              <w:rPr/>
              <w:t>У 2009 році зафіксовано 7 намірів відмов від новонароджених дітей, в результаті - всі жінки залишили дітей у сім’ї.</w:t>
            </w:r>
          </w:p>
          <w:p>
            <w:pPr>
              <w:pStyle w:val="Normal"/>
              <w:ind w:left="92" w:right="-113" w:hanging="0"/>
              <w:rPr/>
            </w:pPr>
            <w:r>
              <w:rPr/>
              <w:t xml:space="preserve">            </w:t>
            </w:r>
            <w:r>
              <w:rPr/>
              <w:t>У 2010 році надійшло 18 повідомлень від пологових стаціонарів щодо жінок, які виявили намір або ризик відмови від новонародженої дитини, зафіксовано 12 намірів відмов від новонароджених дітей, 6 жінок, які змінили рішення та залишили дитину в сім’ї.</w:t>
            </w:r>
          </w:p>
          <w:p>
            <w:pPr>
              <w:pStyle w:val="Normal"/>
              <w:ind w:left="92" w:right="-113" w:hanging="0"/>
              <w:rPr/>
            </w:pPr>
            <w:r>
              <w:rPr/>
              <w:t xml:space="preserve">            </w:t>
            </w:r>
            <w:r>
              <w:rPr/>
              <w:t xml:space="preserve">У 2011 році зафіксовано 19 намірів відмов від новонароджених дітей, 13 жінок, які змінили рішення та залишили дитину в сім’ї у результаті наданих соціальних послуг, 6 жінок, які відмовилися від новонародженої дитини. </w:t>
            </w:r>
          </w:p>
          <w:p>
            <w:pPr>
              <w:pStyle w:val="Normal"/>
              <w:ind w:left="92" w:right="-113" w:hanging="0"/>
              <w:rPr/>
            </w:pPr>
            <w:r>
              <w:rPr/>
              <w:t xml:space="preserve">            </w:t>
            </w:r>
            <w:r>
              <w:rPr/>
              <w:t xml:space="preserve">У 2012 році зафіксовано 9 намірів відмов від новонароджених дітей, 5 жінок, які змінили рішення та залишили дитину в сім’ї у результаті наданих соціальних послуг, 3 жінки, які відмовилися від новонародженої дитини, 1 покинута дитина. </w:t>
            </w:r>
          </w:p>
          <w:p>
            <w:pPr>
              <w:pStyle w:val="Normal"/>
              <w:ind w:left="92" w:right="-113" w:hanging="0"/>
              <w:rPr/>
            </w:pPr>
            <w:r>
              <w:rPr/>
              <w:t xml:space="preserve">            </w:t>
            </w:r>
            <w:r>
              <w:rPr/>
              <w:t xml:space="preserve">У 2013 році зафіксовано 12 намірів відмов від новонароджених дітей, 7 жінок змінили рішення та залишили дитину у сім’ї, 5 жінок відмовилося від дітей. </w:t>
            </w:r>
          </w:p>
          <w:p>
            <w:pPr>
              <w:pStyle w:val="Normal"/>
              <w:ind w:left="92" w:right="-113" w:hanging="0"/>
              <w:rPr/>
            </w:pPr>
            <w:r>
              <w:rPr/>
              <w:t xml:space="preserve">           </w:t>
            </w:r>
            <w:r>
              <w:rPr/>
              <w:t xml:space="preserve">У 2014 році зафіксовано 4 наміри відмов від немовлят. Чотири жінки відмовилися від дітей, 3 жінок змінили рішення та залишили дитину в сім’ї. </w:t>
            </w:r>
          </w:p>
          <w:p>
            <w:pPr>
              <w:pStyle w:val="Normal"/>
              <w:ind w:left="92" w:right="-113" w:hanging="0"/>
              <w:rPr/>
            </w:pPr>
            <w:r>
              <w:rPr/>
              <w:t xml:space="preserve">           </w:t>
            </w:r>
            <w:r>
              <w:rPr/>
              <w:t>У 2015 році зафіксовано 14 намірів відмов від новонароджених дітей. Чотири жінки відмовилися від дітей, 10 жінок змінили рішення та залишили дитину в сім’ї.</w:t>
            </w:r>
          </w:p>
          <w:p>
            <w:pPr>
              <w:pStyle w:val="Normal"/>
              <w:ind w:left="92" w:right="-113" w:hanging="0"/>
              <w:rPr/>
            </w:pPr>
            <w:r>
              <w:rPr/>
              <w:t xml:space="preserve">           </w:t>
            </w:r>
            <w:r>
              <w:rPr/>
              <w:t xml:space="preserve">У 2016 році зафіксовано 12 повідомлень від пологових стаціонарів щодо відмов від новонароджених дітей. Відмовилися від народжених дітей 7 жінок, 5 змінили рішення та залишили дитину в сім’ї. </w:t>
            </w:r>
          </w:p>
          <w:p>
            <w:pPr>
              <w:pStyle w:val="Normal"/>
              <w:ind w:left="92" w:right="-113" w:hanging="0"/>
              <w:rPr/>
            </w:pPr>
            <w:r>
              <w:rPr/>
              <w:t xml:space="preserve">           </w:t>
            </w:r>
            <w:r>
              <w:rPr/>
              <w:t xml:space="preserve">У 2017 році зафіксовано 5 намірів відмов від новонароджених дітей. Відмовилися від новонароджених дітей 3 жінки, 2 - змінили рішення та залишили дітей у сім’ї. </w:t>
            </w:r>
          </w:p>
          <w:p>
            <w:pPr>
              <w:pStyle w:val="Normal"/>
              <w:ind w:left="92" w:right="-113" w:hanging="0"/>
              <w:rPr/>
            </w:pPr>
            <w:r>
              <w:rPr/>
            </w:r>
          </w:p>
        </w:tc>
      </w:tr>
      <w:tr>
        <w:trPr>
          <w:trHeight w:val="70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 Забезпечення діяльності «Центру матері і дитини»</w:t>
            </w:r>
          </w:p>
          <w:p>
            <w:pPr>
              <w:pStyle w:val="Normal"/>
              <w:ind w:right="-113" w:hanging="0"/>
              <w:rPr/>
            </w:pPr>
            <w:r>
              <w:rPr/>
              <w:t>смт. Чорний Острів</w:t>
            </w:r>
          </w:p>
          <w:p>
            <w:pPr>
              <w:pStyle w:val="Normal"/>
              <w:ind w:right="-113" w:hanging="0"/>
              <w:rPr/>
            </w:pPr>
            <w:r>
              <w:rPr/>
              <w:t>Хмельницького району</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З 1 червня 2008 року на території Хмельницької області діє державний заклад «Хмельницький обласний соціальний центр матері і дитини». </w:t>
            </w:r>
          </w:p>
          <w:p>
            <w:pPr>
              <w:pStyle w:val="Normal"/>
              <w:ind w:firstLine="709"/>
              <w:rPr/>
            </w:pPr>
            <w:r>
              <w:rPr/>
              <w:t>У 2009 до центру матері і дитини було направлено 14 жінок, 16 дітей і 3 вагітні жінки.</w:t>
            </w:r>
          </w:p>
          <w:p>
            <w:pPr>
              <w:pStyle w:val="Normal"/>
              <w:ind w:firstLine="709"/>
              <w:rPr/>
            </w:pPr>
            <w:r>
              <w:rPr/>
              <w:t>У 2010 році у закладах перебувало 14 жінок, 14 дітей і 3 вагітні жінки.</w:t>
            </w:r>
          </w:p>
          <w:p>
            <w:pPr>
              <w:pStyle w:val="Normal"/>
              <w:ind w:firstLine="709"/>
              <w:rPr/>
            </w:pPr>
            <w:r>
              <w:rPr/>
              <w:t xml:space="preserve">У 2011-2012 роках у Центрі матері і дитини перебувало 14 жінок та 14 дітей, 2 вагітні жінки. </w:t>
            </w:r>
          </w:p>
          <w:p>
            <w:pPr>
              <w:pStyle w:val="Normal"/>
              <w:ind w:firstLine="709"/>
              <w:rPr/>
            </w:pPr>
            <w:r>
              <w:rPr/>
              <w:t xml:space="preserve">У 2013 році у Центрі перебувало 15 жінок та 15 дітей віком від 0 до 18 місяців. </w:t>
            </w:r>
          </w:p>
          <w:p>
            <w:pPr>
              <w:pStyle w:val="Normal"/>
              <w:ind w:firstLine="709"/>
              <w:rPr/>
            </w:pPr>
            <w:r>
              <w:rPr/>
              <w:t xml:space="preserve">У 2014 році загальна кількість осіб, які перебували в закладі становила 33 особи, з них: вагітні жінки - 2, жінки з дітьми віком від народження до 18 місяців - 15, діти віком від народження до 18 місяців – 16. </w:t>
            </w:r>
          </w:p>
          <w:p>
            <w:pPr>
              <w:pStyle w:val="Normal"/>
              <w:ind w:firstLine="709"/>
              <w:rPr/>
            </w:pPr>
            <w:r>
              <w:rPr/>
              <w:t xml:space="preserve">У 2015 році загальна кількість осіб, які перебували в закладі становила 44 особи, з них: вагітні жінки - 2, жінки з дітьми віком від народження до 18 місяців - 21, діти віком від народження до 18 місяців – 21. </w:t>
            </w:r>
          </w:p>
          <w:p>
            <w:pPr>
              <w:pStyle w:val="Normal"/>
              <w:ind w:firstLine="709"/>
              <w:rPr/>
            </w:pPr>
            <w:r>
              <w:rPr/>
              <w:t xml:space="preserve">У 2016 році загальна кількість осіб, які перебували у закладі, становила 23 особи, з них: вагітні жінки - 1, жінки з дітьми віком від народження до 18 місяців - 11, діти віком від народження до 18 місяців – 11. </w:t>
            </w:r>
          </w:p>
          <w:p>
            <w:pPr>
              <w:pStyle w:val="Normal"/>
              <w:ind w:firstLine="709"/>
              <w:rPr/>
            </w:pPr>
            <w:r>
              <w:rPr/>
              <w:t>У 2017 році загальна кількість осіб, які перебували у закладі, становила 30 осіб, з них: вагітні жінки - 3 особи, жінки з дітьми віком від народження до 18 місяців - 13 осіб, діти віком від народження до 18 місяців – 14 осіб.</w:t>
            </w:r>
          </w:p>
        </w:tc>
      </w:tr>
      <w:tr>
        <w:trPr>
          <w:trHeight w:val="289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4. Облік дітей та осіб, що бажають узяти їх на виховання; облік дітей, які опинилися в складних життєвих обстави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Забезпечення ведення електронного обліку дітей та осіб, які бажають узяти їх на виховання, з метою оптимального здійснення процесу взаємопідбору дітей і батьків</w:t>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left="12" w:right="-113" w:hanging="12"/>
              <w:rPr/>
            </w:pPr>
            <w:r>
              <w:rPr/>
              <w:t xml:space="preserve">райдержадміністрації, виконавчі комітети (міст обласного значення) рад </w:t>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        </w:t>
            </w:r>
            <w:r>
              <w:rPr/>
              <w:t>Забезпечено 100% ведення електронного обліку дітей-сиріт та дітей, позбавлених батьківського піклування, яких станом на 31.12.2011 року перебувало 2377 осіб. Крім того на електронному обліку перебувало 90 осіб, перебували на обліку, які бажали взяти дітей на виховання..</w:t>
            </w:r>
          </w:p>
        </w:tc>
      </w:tr>
      <w:tr>
        <w:trPr>
          <w:trHeight w:val="114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Ведення обліку дітей, які опинилися в складних життєвих обставинах</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right="-113" w:hanging="12"/>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72" w:right="-113" w:hanging="0"/>
              <w:rPr/>
            </w:pPr>
            <w:r>
              <w:rPr/>
              <w:t xml:space="preserve">       </w:t>
            </w:r>
            <w:r>
              <w:rPr/>
              <w:t>Забезпечено 100% ведення електронного обліку дітей, які опинилися у складних життєвих обставинах, яких станом на 31.12.2011 року перебувало 1046 дітей.</w:t>
            </w:r>
          </w:p>
          <w:p>
            <w:pPr>
              <w:pStyle w:val="Normal"/>
              <w:ind w:left="-113" w:right="-113" w:hanging="0"/>
              <w:rPr/>
            </w:pPr>
            <w:r>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5.Запроввадження індивідуальних планів опіки дітей-сиріт та дітей, позбавлених батьківського піклування в кожному інтернатному заклад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Проведення навчання вихователів інтернатних закладів з питань оцінки індивідуальних потреб кожної дитини, запровадження індивідуальних планів опік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 лютому-березні 2010 року було проведено спільні семінари для спеціалістів центрів соціальних служб для сім’ї, дітей та молоді та служб у справах дітей на тему „Здійснення оцінки потреб дитини та її сім’ї”.</w:t>
            </w:r>
          </w:p>
          <w:p>
            <w:pPr>
              <w:pStyle w:val="Normal"/>
              <w:spacing w:before="0" w:after="60"/>
              <w:ind w:firstLine="709"/>
              <w:contextualSpacing/>
              <w:rPr/>
            </w:pPr>
            <w:r>
              <w:rPr/>
              <w:t>Після проведення навчання в системі центрів СССДМ Хмельницької області запроваджено здійснення оцінки потреб дітей та їх сімей, які опинилися в складних життєвих обставинах. У рамках проведення оцінки потреб здійснюється складання індивідуальних планів опіки протягом 2010-2017 років.</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450"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ІІ. Забезпечення реалізації права дітей на виховання в сім’ях громадян за місцем походження дитини</w:t>
            </w:r>
          </w:p>
        </w:tc>
      </w:tr>
      <w:tr>
        <w:trPr>
          <w:trHeight w:val="196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1.Реінтиграція дітей у біологічні родини, влаштування їх у сімейні форми вихо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Підготовка дитини до повернення в біологічну сім</w:t>
            </w:r>
            <w:r>
              <w:rPr>
                <w:lang w:val="ru-RU"/>
              </w:rPr>
              <w:t>’</w:t>
            </w:r>
            <w:r>
              <w:rPr/>
              <w:t>ю</w:t>
            </w:r>
            <w:r>
              <w:rPr>
                <w:lang w:val="ru-RU"/>
              </w:rPr>
              <w:t>.</w:t>
            </w:r>
            <w:r>
              <w:rPr/>
              <w:t xml:space="preserve"> влаштування до сімейних форм виховання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ab/>
              <w:t>Проведено відповідну роботу щодо попередження соціального сирітства.</w:t>
            </w:r>
          </w:p>
          <w:p>
            <w:pPr>
              <w:pStyle w:val="Normal"/>
              <w:rPr/>
            </w:pPr>
            <w:r>
              <w:rPr/>
              <w:t xml:space="preserve">        </w:t>
            </w:r>
            <w:r>
              <w:rPr/>
              <w:t>У 2013 року відповідну роботу проведено із 499 сім'ями, у 20 сімей повернуто 28 дітей.</w:t>
            </w:r>
          </w:p>
          <w:p>
            <w:pPr>
              <w:pStyle w:val="Normal"/>
              <w:rPr/>
            </w:pPr>
            <w:r>
              <w:rPr/>
              <w:t xml:space="preserve">        </w:t>
            </w:r>
            <w:r>
              <w:rPr/>
              <w:t>У2014 в 208 сім’ях попереджено соціальне сирітство та 8 дітей повернуто до біологічних сімей із закладів державного утримання.</w:t>
            </w:r>
          </w:p>
          <w:p>
            <w:pPr>
              <w:pStyle w:val="Normal"/>
              <w:rPr/>
            </w:pPr>
            <w:r>
              <w:rPr/>
              <w:t xml:space="preserve">        </w:t>
            </w:r>
            <w:r>
              <w:rPr/>
              <w:t xml:space="preserve">У 2015 в 397 сім’ях попереджено соціальне сирітство: 915 дітей залишилося в сім’ї та 31 дитину повернуто до біологічних сімей із закладів державного утримання, </w:t>
            </w:r>
          </w:p>
          <w:p>
            <w:pPr>
              <w:pStyle w:val="Normal"/>
              <w:rPr/>
            </w:pPr>
            <w:r>
              <w:rPr/>
              <w:t xml:space="preserve">        </w:t>
            </w:r>
            <w:r>
              <w:rPr/>
              <w:t>У2016 році у 649 сім’ях попереджено соціальне сирітство: 1489 дітей залишилося в сім’ї та 33 дітей повернуто до біологічних сімей із закладів державного утримання</w:t>
            </w:r>
          </w:p>
          <w:p>
            <w:pPr>
              <w:pStyle w:val="Normal"/>
              <w:rPr/>
            </w:pPr>
            <w:r>
              <w:rPr/>
              <w:t xml:space="preserve">        </w:t>
            </w:r>
            <w:r>
              <w:rPr/>
              <w:t xml:space="preserve">У 2017 році проведено у 659 сім’ях. Результатом співпраці соціальних служб є те, що 1639 дітей залишилося в сім’ї, 26 дітей повернуто до біологічних сімей із закладів державного утримання. </w:t>
            </w:r>
          </w:p>
          <w:p>
            <w:pPr>
              <w:pStyle w:val="Normal"/>
              <w:rPr/>
            </w:pPr>
            <w:r>
              <w:rPr/>
            </w:r>
          </w:p>
        </w:tc>
      </w:tr>
      <w:tr>
        <w:trPr>
          <w:trHeight w:val="2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 Провадження роботи з виведення дітей, які перебувають під опікою, піклуванням окремих громадян із закладів з урахуванням інтересів кожної дитин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 закладів обласного підпорядкування можуть зараховуються діти  за заявою опікунів на підставі відповідних нормативних документів. </w:t>
            </w:r>
          </w:p>
          <w:p>
            <w:pPr>
              <w:pStyle w:val="Normal"/>
              <w:rPr/>
            </w:pPr>
            <w:r>
              <w:rPr/>
              <w:tab/>
              <w:t>Так,  у 2015/2016 навчальному році було 56 дітей сиріт та дітей, позбавлених батьківського піклування, які мають опікунів, у 2016/2017 - 65; у 2017/2018 – 60 таких дітей.</w:t>
            </w:r>
          </w:p>
        </w:tc>
      </w:tr>
      <w:tr>
        <w:trPr>
          <w:trHeight w:val="52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3. Активізація роботи з усиновлення дітей, забезпечення своєчасного встановлення дітям статусу</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отягом 2009-2017 років в області усиновлено 529 дітей: 345 – громадянами України, 184 – іноземними громадянами:</w:t>
            </w:r>
          </w:p>
          <w:p>
            <w:pPr>
              <w:pStyle w:val="Normal"/>
              <w:ind w:firstLine="709"/>
              <w:rPr/>
            </w:pPr>
            <w:r>
              <w:rPr/>
              <w:t xml:space="preserve"> </w:t>
            </w:r>
            <w:r>
              <w:rPr/>
              <w:t>у 2009 році усиновлено 70 дітей;</w:t>
            </w:r>
          </w:p>
          <w:p>
            <w:pPr>
              <w:pStyle w:val="Normal"/>
              <w:ind w:firstLine="709"/>
              <w:rPr/>
            </w:pPr>
            <w:r>
              <w:rPr/>
              <w:t xml:space="preserve"> </w:t>
            </w:r>
            <w:r>
              <w:rPr/>
              <w:t>у 2010 році - 50 дітей;</w:t>
            </w:r>
          </w:p>
          <w:p>
            <w:pPr>
              <w:pStyle w:val="Normal"/>
              <w:ind w:firstLine="709"/>
              <w:rPr/>
            </w:pPr>
            <w:r>
              <w:rPr/>
              <w:t xml:space="preserve"> </w:t>
            </w:r>
            <w:r>
              <w:rPr/>
              <w:t>у 2011 році - 56 дітей;</w:t>
            </w:r>
          </w:p>
          <w:p>
            <w:pPr>
              <w:pStyle w:val="Normal"/>
              <w:ind w:firstLine="709"/>
              <w:rPr/>
            </w:pPr>
            <w:r>
              <w:rPr/>
              <w:t xml:space="preserve"> </w:t>
            </w:r>
            <w:r>
              <w:rPr/>
              <w:t>у 2012 році - 83 дітей;</w:t>
            </w:r>
          </w:p>
          <w:p>
            <w:pPr>
              <w:pStyle w:val="Normal"/>
              <w:ind w:firstLine="709"/>
              <w:rPr/>
            </w:pPr>
            <w:r>
              <w:rPr/>
              <w:t xml:space="preserve"> </w:t>
            </w:r>
            <w:r>
              <w:rPr/>
              <w:t>у 2013 році - 68 дітей;</w:t>
            </w:r>
          </w:p>
          <w:p>
            <w:pPr>
              <w:pStyle w:val="Normal"/>
              <w:ind w:firstLine="709"/>
              <w:rPr/>
            </w:pPr>
            <w:r>
              <w:rPr/>
              <w:t xml:space="preserve"> </w:t>
            </w:r>
            <w:r>
              <w:rPr/>
              <w:t>у 2014 році - 59 дітей;</w:t>
            </w:r>
          </w:p>
          <w:p>
            <w:pPr>
              <w:pStyle w:val="Normal"/>
              <w:ind w:firstLine="709"/>
              <w:rPr/>
            </w:pPr>
            <w:r>
              <w:rPr/>
              <w:t xml:space="preserve"> </w:t>
            </w:r>
            <w:r>
              <w:rPr/>
              <w:t>у 2015 році - 42 дітей;</w:t>
            </w:r>
          </w:p>
          <w:p>
            <w:pPr>
              <w:pStyle w:val="Normal"/>
              <w:ind w:firstLine="709"/>
              <w:rPr/>
            </w:pPr>
            <w:r>
              <w:rPr/>
              <w:t xml:space="preserve"> </w:t>
            </w:r>
            <w:r>
              <w:rPr/>
              <w:t>у 2016 році - 53 дітей;</w:t>
            </w:r>
          </w:p>
          <w:p>
            <w:pPr>
              <w:pStyle w:val="Normal"/>
              <w:ind w:firstLine="709"/>
              <w:rPr/>
            </w:pPr>
            <w:r>
              <w:rPr/>
              <w:t xml:space="preserve"> </w:t>
            </w:r>
            <w:r>
              <w:rPr/>
              <w:t>у 2017 році - 48 дітей.</w:t>
            </w:r>
          </w:p>
          <w:p>
            <w:pPr>
              <w:pStyle w:val="Normal"/>
              <w:ind w:firstLine="709"/>
              <w:rPr/>
            </w:pPr>
            <w:r>
              <w:rPr/>
              <w:t>Протягом 2009-2017 роках в області надано статус дитини-сироти, дитини, позбавленої батьківського піклування, 3025 дітям, з них 179 – усиновлено громадянами України.</w:t>
            </w:r>
          </w:p>
          <w:p>
            <w:pPr>
              <w:pStyle w:val="Normal"/>
              <w:ind w:firstLine="709"/>
              <w:rPr/>
            </w:pPr>
            <w:r>
              <w:rPr/>
              <w:t>Порушень надання статусу не допущено.</w:t>
            </w:r>
          </w:p>
        </w:tc>
      </w:tr>
      <w:tr>
        <w:trPr>
          <w:trHeight w:val="451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2.Надання дітям, які опинилися у складних життєвих обставинах, комплексної соціальної, психологічної, педагогічної та інших видів допом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Підвищення ефективності діяльності обласного притулку для дітей та центру соціально-психологічної реабілітації дітей «Щасливе дитинство»</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отягом 2009 - 2017 років у центрах соціально-психологічної реабілітації дітей «Подолянчик» та «Щасливе дитинство» перебувало 921 дитина, яким надавалася різного роду допомога – соціальна, психологічна, педагогічна, правова. Із 561 дитини, які вибули, 268 - повернено у сім'ю,79 – влаштовано до загальноосвітніх навчальних закладів, 53 – влаштовано під опіку (піклування), 87 - влаштовано до прийомних сімей та дитячих будинків сімейного типу, 11 дітей усиновлено, 33  - переведено до іншого центру соціально-психологічної реабілітації дітей, 1 – переведено до дитячого спеціалізованого закладу охорони здоров’я, 3 – влаштовано тимчасово в сім’ї родичів, 1 дитину повернено до постійного місця проживання працівниками Коростенського РВ УМВС України у Житомирській області, 8 – самостійно залишили лікарняний заклад, 8 - влаштовано до інтернатного закладу, 6 дітей влаштовано в сім’ю бабусі до встановлення опіки, 1 – передано працівникам поліції у зв’язку із затриманням, 2 дітей влаштовано у дитячий санаторій «Світанок».</w:t>
            </w:r>
          </w:p>
        </w:tc>
      </w:tr>
      <w:tr>
        <w:trPr>
          <w:trHeight w:val="3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 Перепрофілювання обласного притулку для дітей у центр соціально-психологічної реабілітації дітей</w:t>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2"/>
              <w:rPr/>
            </w:pPr>
            <w:r>
              <w:rPr/>
              <w:tab/>
              <w:t>Відповідно до розпорядження голови облдержадміністрації від 16.07.2013 року  № 222/2013-р Притулок для дітей служби у справах дітей Хмельницької обласної державної адміністрації реорганізовано у Центр соціально-психологічної реабілітації дітей "Подолянчик".</w:t>
            </w:r>
          </w:p>
        </w:tc>
      </w:tr>
      <w:tr>
        <w:trPr>
          <w:trHeight w:val="41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3. Виділити з об’єктів, які не використовуються (базу, табір відпочинку) для круглорічного оздоровлення дітей-сиріт та дітей, позбавлених батьківського піклування, вихованців притулку для дітей, у центру соціально-психологічної реабілітації дітей «Щасливе дитинство», дітей які знаходяться під опікою піклуванням громадян, прийомних дітей та вихованців дитячих будинків сімейного типу області</w:t>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Управління у справах сім</w:t>
            </w:r>
            <w:r>
              <w:rPr>
                <w:lang w:val="ru-RU"/>
              </w:rPr>
              <w:t>’</w:t>
            </w:r>
            <w:r>
              <w:rPr/>
              <w:t>ї, молоді та спорту ,</w:t>
            </w:r>
          </w:p>
          <w:p>
            <w:pPr>
              <w:pStyle w:val="Normal"/>
              <w:ind w:right="-113" w:hanging="0"/>
              <w:rPr/>
            </w:pPr>
            <w:r>
              <w:rPr/>
              <w:t>Служба у справах дітей облдержадміністрації</w:t>
            </w:r>
          </w:p>
          <w:p>
            <w:pPr>
              <w:pStyle w:val="Normal"/>
              <w:ind w:right="-113" w:hanging="0"/>
              <w:rPr/>
            </w:pPr>
            <w:r>
              <w:rPr/>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Надання послуг з оздоровлення та відпочинку дітям, які потребують соціальної уваги та підтримки, здійснюється у 9 закладах оздоровлення (7 позаміських, 2 санаторного типу). Зазначені заклади області функціонують посезонно (червень-серпень). </w:t>
            </w:r>
          </w:p>
          <w:p>
            <w:pPr>
              <w:pStyle w:val="Normal"/>
              <w:ind w:firstLine="708"/>
              <w:rPr/>
            </w:pPr>
            <w:r>
              <w:rPr/>
              <w:t>Крім того, цілорічно оздоровлення дітей-сиріт, дітей позбавлених батьківського піклування, здійснюється Українським дитячим центром «Молода гвардія» та «Міжнародним дитячим центром «Артек».</w:t>
            </w:r>
          </w:p>
          <w:p>
            <w:pPr>
              <w:pStyle w:val="Normal"/>
              <w:ind w:firstLine="708"/>
              <w:rPr/>
            </w:pPr>
            <w:r>
              <w:rPr/>
              <w:t>Службою у справах дітей облдержадміністрації здійснювалися заходи щодо оздоровлення дітей-сиріт та дітей, позбавлених батьківського піклування, які перебувають під опікою, піклуванням громадян, вихованців дитячих будинків сімейного типу, прийомних дітей прийомних сімей, вихованців центру соціально-психологічної реабілітації дітей "Щасливе дитинство", притулку для дітей служби у справах дітей облдержадміністрації, а саме:</w:t>
            </w:r>
          </w:p>
          <w:p>
            <w:pPr>
              <w:pStyle w:val="Normal"/>
              <w:ind w:firstLine="840"/>
              <w:rPr/>
            </w:pPr>
            <w:r>
              <w:rPr/>
              <w:t>У 2009 році організовано оздоровлення та відпочинок 60 дітей-сиріт та дітей, позбавлених батьківського піклування, які є вихованцями дитячих будинків сімейного типу та прийомними дітьми, вихованців притулку для дітей служби у справах дітей облдержадміністрації, дітей, які перебувають під опікою (піклуванням) у санаторії «Сенетатя» (смт. Сергіївка, Білгород-Дністровський район, Одеська область) та 8 дітей, вихованців притулку для дітей в дитячому літньому профільному оздоровчому таборі «Бакота» (Кам’янець-Подільський район);  11 дітей, які перебувають під опікою (піклуванням) та вихованців притулку для дітей в дитячому літньому профільному оздоровчому таборі «Бакота»; 11 вихованців центру соціально-психологічної реабілітації дітей «Щасливе дитинство» відпочивали у християнському таборі відпочинку «Каріта-Спес» с. Зарічани Житомирської області.</w:t>
            </w:r>
          </w:p>
          <w:p>
            <w:pPr>
              <w:pStyle w:val="Normal"/>
              <w:ind w:firstLine="708"/>
              <w:rPr/>
            </w:pPr>
            <w:r>
              <w:rPr/>
              <w:t>У 2010 році - за кошти з обласного бюджету, року організовано оздоровлення та відпочинок 28 дітей-сиріт та дітей, позбавлених батьківського піклування, які є вихованцями дитячих будинків сімейного типу та прийомними дітьми, які перебувають під опікою (піклуванням) громадян, вихованців притулку для дітей служби у справах дітей облдержадміністрації, центру соціально-психологічної реабілітації дітей "Щасливе дитинство" на суму 60480,0 грн. та у липні 2010 року 11 дітей 23760,0 грн. в дитячому оздоровчому центрі "Сонечко" (м. Алушта, АР Крим). Загальна сума коштів з обласного бюджету - 84240, 0 грн.;</w:t>
            </w:r>
          </w:p>
          <w:p>
            <w:pPr>
              <w:pStyle w:val="Normal"/>
              <w:ind w:firstLine="708"/>
              <w:rPr/>
            </w:pPr>
            <w:r>
              <w:rPr/>
              <w:t>За кошти з державного бюджету, у липні 2010 року оздоровлено 26 дітей вищезазначеної категорії в сумі 56160 грн. в дитячому оздоровчому центрі "Сонечко" (м. Алушта, АР Крим) та у серпні 2010 року оздоровлено 21 дитину у дитячому закладі оздоровлення та відпочинку філії ТОВ "Хмельницьктранс" – бази відпочинку "Залив" смт. Затока, Одеська обл. 43197,0 грн. Загальна сума коштів з державного бюджету – 99357,0 гривень.</w:t>
            </w:r>
          </w:p>
          <w:p>
            <w:pPr>
              <w:pStyle w:val="Normal"/>
              <w:ind w:firstLine="708"/>
              <w:rPr/>
            </w:pPr>
            <w:r>
              <w:rPr/>
              <w:t>Крім цього, 10 дітей-сиріт та дітей, позбавлених батьківського піклування, які є вихованцями дитячих будинків сімейного типу та прийомними дітьми, направлено на оздоровлення та відпочинок до МДЦ "Артек", за путівками виділеними представництвом Національного фонду соціального захисту матерів і дітей «Україна – дітям».</w:t>
            </w:r>
          </w:p>
          <w:p>
            <w:pPr>
              <w:pStyle w:val="Normal"/>
              <w:ind w:firstLine="708"/>
              <w:rPr/>
            </w:pPr>
            <w:r>
              <w:rPr/>
              <w:t>У 2010 році оздоровлено:</w:t>
            </w:r>
          </w:p>
          <w:p>
            <w:pPr>
              <w:pStyle w:val="Normal"/>
              <w:ind w:firstLine="708"/>
              <w:rPr/>
            </w:pPr>
            <w:r>
              <w:rPr/>
              <w:t>75- дітей, які виховуються у дитячих будинках сімейного типу;</w:t>
            </w:r>
          </w:p>
          <w:p>
            <w:pPr>
              <w:pStyle w:val="Normal"/>
              <w:ind w:firstLine="708"/>
              <w:rPr/>
            </w:pPr>
            <w:r>
              <w:rPr/>
              <w:t>132- дітей, які виховуються у прийомних сім'ях;</w:t>
            </w:r>
          </w:p>
          <w:p>
            <w:pPr>
              <w:pStyle w:val="Normal"/>
              <w:ind w:firstLine="708"/>
              <w:rPr/>
            </w:pPr>
            <w:r>
              <w:rPr/>
              <w:t>648- дітей, які виховуються в сім'ях опікунів, піклувальників.</w:t>
            </w:r>
          </w:p>
          <w:p>
            <w:pPr>
              <w:pStyle w:val="Normal"/>
              <w:ind w:firstLine="720"/>
              <w:rPr/>
            </w:pPr>
            <w:r>
              <w:rPr/>
              <w:t>У 2011 році - за кошти з державного бюджету (89900,0 грн.), у липні оздоровлено 40 дітей вищезазначеної категорії в дитячому санаторію «Сперанца», смт. Сергіївка, Одеської області;</w:t>
            </w:r>
          </w:p>
          <w:p>
            <w:pPr>
              <w:pStyle w:val="Normal"/>
              <w:ind w:firstLine="708"/>
              <w:rPr/>
            </w:pPr>
            <w:r>
              <w:rPr/>
              <w:t xml:space="preserve">За кошти з обласного бюджету (25450 грн.), у липні 2010 року організовано відпочинок 23 дітей, з них 4 вихованців притулку для дітей служби у справах дітей облдержадміністрації, 6 - центру соціально-психологічної реабілітації дітей "Щасливе дитинство" та 13 дітей, які опинилися у складних життєвих обставинах в дитячому молодіжному таборі «Бакота». </w:t>
            </w:r>
          </w:p>
          <w:p>
            <w:pPr>
              <w:pStyle w:val="Normal"/>
              <w:ind w:firstLine="708"/>
              <w:rPr/>
            </w:pPr>
            <w:r>
              <w:rPr/>
              <w:t>Також за кошти обласного бюджету (53750 грн.) організовано відпочинок та автотранспортне обслуговування 8 дітей-сиріт та дітей, позбавлених батьківського піклування, вихованців дитячих будинків сімейного типу, прийомних дітей прийомних сімей, 4 вихованців центру соціально-психологічної реабілітації дітей "Щасливе дитинство" та 2 вихованців притулку для дітей служби у справах дітей облдержадміністрації категорії в дитячому санаторію «Сперанца», смт. Сергіївка, Одеської області.</w:t>
            </w:r>
          </w:p>
          <w:p>
            <w:pPr>
              <w:pStyle w:val="Normal"/>
              <w:ind w:firstLine="708"/>
              <w:rPr/>
            </w:pPr>
            <w:r>
              <w:rPr/>
              <w:t>Загальна сума коштів з обласного бюджету – 79200,0 гривень.</w:t>
            </w:r>
          </w:p>
          <w:p>
            <w:pPr>
              <w:pStyle w:val="Normal"/>
              <w:ind w:firstLine="720"/>
              <w:rPr/>
            </w:pPr>
            <w:r>
              <w:rPr/>
              <w:t>Протягом 2011 року оздоровлено 834 дитини-сироти та дітей, позбавлених батьківського піклування, з них: 66 дітей, які виховуються у дитячих будинках сімейного типу, 102 дитини, які виховуються у прийомних сім'ях, 666 дітей, які виховуються в сім'ях опікунів, піклувальників, службою у справах дітей облдержадміністрації за кошти з обласного бюджету в сумі 99500,0 грн., у червні 2012 року організовано оздоровлення 31 дитини - вихованці притулку для дітей служби у справах дітей облдержадміністрації та центру соціально-психологічної реабілітації дітей «Щасливе дитинство» в дитячий санаторій «Сперанца» смт. Сергіївка, Одеської області.</w:t>
            </w:r>
          </w:p>
          <w:p>
            <w:pPr>
              <w:pStyle w:val="Normal"/>
              <w:ind w:firstLine="708"/>
              <w:rPr/>
            </w:pPr>
            <w:r>
              <w:rPr/>
              <w:t>Також у 2012 році в області оздоровлено 78 дітей-сиріт та дітей, позбавлених батьківського піклування.</w:t>
            </w:r>
          </w:p>
          <w:p>
            <w:pPr>
              <w:pStyle w:val="Normal"/>
              <w:ind w:firstLine="672"/>
              <w:rPr/>
            </w:pPr>
            <w:r>
              <w:rPr/>
              <w:t>У 2013 році в оздоровчих таборах та в санаторно-курортних закладах оздоровлено 877 дітей-сиріт та дітей, позбавлених батьківського піклування, які перебувають під опікою, піклуванням громадян, 115 дітей з прийомних сімей та 93 дітей з дитячих будинків сімейного типу. Службою у справах дітей облдержадміністрації за кошти з обласного бюджету організовано оздоровлення 22 дітей - вихованців притулку для дітей служби у справах дітей облдержадміністрації та центру соціально-психологічної реабілітації дітей «Щасливе дитинство» в дитячому санаторію «Сперанца» смт. Сергіївка, Одеської області.</w:t>
            </w:r>
          </w:p>
          <w:p>
            <w:pPr>
              <w:pStyle w:val="Normal"/>
              <w:ind w:firstLine="709"/>
              <w:rPr/>
            </w:pPr>
            <w:r>
              <w:rPr/>
              <w:t>У 2014 році оздоровлено 1202 дітей-сиріт та дітей, позбавлених батьківського піклування, які охоплені сімейними формами виховання, з них: 910 дітей, які виховуються в родинах опікунів, піклувальників, 127 – у прийомних сім’ях, 165 – в дитячих будинках сімейного типу. Службою у справах дітей облдержадміністрації за кошти з обласного бюджету організовано оздоровлення 38 дітей - вихованців центрів соціально-психологічної реабілітації дітей «Подолянчик» та «Щасливе дитинство» в дитячому санаторію «Сперанца» смт. Сергіївка, Одеської області.</w:t>
            </w:r>
          </w:p>
          <w:p>
            <w:pPr>
              <w:pStyle w:val="Style13"/>
              <w:spacing w:before="0" w:after="0"/>
              <w:ind w:firstLine="708"/>
              <w:rPr/>
            </w:pPr>
            <w:r>
              <w:rPr>
                <w:rFonts w:cs="Times New Roman" w:ascii="Times New Roman" w:hAnsi="Times New Roman"/>
                <w:color w:val="000000"/>
              </w:rPr>
              <w:t>У 2015 році у сімейні форми виховання влаштовано 1772 статусних дітей, з них оздоровлено протягом 2015 року 1100 дітей: січень-травень – 157 дітей, у літній період 939 дітей, 4 дітей в осінній період.  276 дітей оздоровлювались в сільській місцевості, або брали участь у вступній кампанії.</w:t>
            </w:r>
          </w:p>
          <w:p>
            <w:pPr>
              <w:pStyle w:val="Normal"/>
              <w:ind w:firstLine="720"/>
              <w:rPr/>
            </w:pPr>
            <w:r>
              <w:rPr/>
              <w:t>Службою у справах дітей облдержадміністрації за кошти обласного бюджету, організовано оздоровлення 45 дітей - вихованців центрів соціально-психологічної реабілітації дітей "Подолянчик", "Щасливе дитинство" та дітей, які перебувають у складних життєвих обставинах в ПДЗОВ "Космос" с. Рибаківка Миколаївської області ДП "Туристсько-екскурсійний Центр" ПрАТ "Хмельницьктурист".</w:t>
            </w:r>
          </w:p>
          <w:p>
            <w:pPr>
              <w:pStyle w:val="Normal"/>
              <w:ind w:firstLine="709"/>
              <w:rPr/>
            </w:pPr>
            <w:r>
              <w:rPr/>
              <w:t>У 2016 році оздоровлено 1663 дітей-сиріт та дітей, позбавлених батьківського піклування, які охоплені сімейними формами виховання, з них: 1389 дітей, які виховуються у родинах опікунів, піклувальників, 353 – у прийомних сім’ях та дитячих будинках сімейного типу. Усього у прийомних сім’ях та дитячих будинках сімейного типу проживає 377 вихованців, з них 24 повнолітніх осіб, з числа дітей-сиріт та дітей, позбавлених батьківського піклування.</w:t>
            </w:r>
          </w:p>
          <w:p>
            <w:pPr>
              <w:pStyle w:val="Normal"/>
              <w:ind w:firstLine="720"/>
              <w:rPr/>
            </w:pPr>
            <w:r>
              <w:rPr/>
              <w:t>За кошти обласного бюджету, організовано оздоровлення 63 дітей - вихованців центрів соціально-психологічної реабілітації дітей «Подолянчик», «Щасливе дитинство» та дітей вихованців дитячих будинків сімейного типу, прийомних дітей прийомних сімей, дітей, які перебувають під опікою (піклуванням) громадян в ПДЗОВ «Космос» с. Рибаківка Миколаївської області ДП «Туристсько-екскурсійний Центр» ПрАТ «Хмельницьктурист».</w:t>
            </w:r>
          </w:p>
          <w:p>
            <w:pPr>
              <w:pStyle w:val="Normal"/>
              <w:ind w:firstLine="708"/>
              <w:rPr/>
            </w:pPr>
            <w:r>
              <w:rPr/>
              <w:t>У 2017 році оздоровлено 365 дітей-сиріт та дітей, позбавлених батьківського піклування, тобто 100 % дітей, які виховуються у прийомних сім’я та дитячих будинках сімейного типу, за рахунок державного, обласного, місцевого бюджетів та заощаджені кошти. Під опікою та піклуванням виховується 1419 дітей-сиріт та дітей, позбавлених батьківського піклування, з них оздоровлено 70% дітей, не оздоровлено лише важко хворих дітей-інвалідів та дітей старшого віку, які брали участь у вступній кампанії.</w:t>
            </w:r>
          </w:p>
          <w:p>
            <w:pPr>
              <w:pStyle w:val="Normal"/>
              <w:ind w:firstLine="709"/>
              <w:rPr/>
            </w:pPr>
            <w:r>
              <w:rPr/>
              <w:t xml:space="preserve">За кошти з обласного бюджету, організовано  оздоровлення 81 дітей-сиріт, дітей, позбавлених батьківського піклування, дітей вихованців і рідних дітей дитячих будинків сімейного типу та прийомних і рідних дітей прийомних сімей, дітей, які перебувають під опікою, піклуванням громадян, вихованців центру соціально-психологічної реабілітації дітей  «Подолянчик» та «Щасливе дитинство», дітей, які опинилися у складних життєвих обставинах, а також дітей відповідної категорії, які прибули із зони АТО в ПДЗОВ «Космос» с. Рибаківка Миколаївської області ТОВ «Аджияск».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r>
      <w:tr>
        <w:trPr>
          <w:trHeight w:val="713"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ІІІ. Підвищення відповідальності місцевих органів виконавчої влади та органів місцевого самоврядування за соціальний захист дітей</w:t>
            </w:r>
          </w:p>
        </w:tc>
      </w:tr>
      <w:tr>
        <w:trPr>
          <w:trHeight w:val="21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Адресна допомога сім’ям із дітьми з метою запобігання влаштування дітей, до заклад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Вивчення умов проживання і потреб дітей у сім’ях та своєчасне надання сім’ям із дітьми з метою запобігання влаштування дітей до закладів</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08"/>
              <w:rPr/>
            </w:pPr>
            <w:r>
              <w:rPr>
                <w:rFonts w:cs="Times New Roman" w:ascii="Times New Roman" w:hAnsi="Times New Roman"/>
                <w:color w:val="000000"/>
              </w:rPr>
              <w:t>Райдержадміністраціями, виконавчими комітетами міських (міст обласного значення) рад здійснено вивчення умов проживання і потреб дітей у сім’ях та своєчасне надання адресної допомоги сім’ям із дітьми з метою запобігання влаштування дітей до закладів. Зокрема службами у справах дітей райдержадміністрацій, виконавчих комітетів міських (міст обласного значення) рад протягом звітного періоду надано адресних допомог 13865 дітям з них: речову – 4887, матеріальну – 960, консультативну – 7988.</w:t>
            </w:r>
          </w:p>
        </w:tc>
      </w:tr>
      <w:tr>
        <w:trPr>
          <w:trHeight w:val="34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2. Забезпечення захисту  житлових та майнових прав дітей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Забезпечення здійснення ефективного контролю за станом виконання рішень органів опіки та піклування щодо надання дозволів на здійснення операцій з житлом право власності або право користування яким мають діт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08"/>
              <w:rPr>
                <w:rFonts w:ascii="Times New Roman" w:hAnsi="Times New Roman" w:cs="Times New Roman"/>
                <w:color w:val="000000"/>
              </w:rPr>
            </w:pPr>
            <w:r>
              <w:rPr>
                <w:color w:val="000000"/>
              </w:rPr>
              <w:t>Забезпечено</w:t>
            </w:r>
            <w:r>
              <w:rPr>
                <w:rFonts w:cs="Times New Roman" w:ascii="Times New Roman" w:hAnsi="Times New Roman"/>
                <w:color w:val="000000"/>
              </w:rPr>
              <w:t xml:space="preserve"> здійснення ефективного контролю за станом виконання рішень органів опіки та піклування щодо надання дозволів на здійснення операцій з житлом право власності або право користування яким мають діти. Завдяки вжитим заходам попереджено 55 випадків незаконого продажу житла дітей. Завдяки вжитим заходам випадків порушень прав дітей не допущено.</w:t>
            </w:r>
          </w:p>
        </w:tc>
      </w:tr>
      <w:tr>
        <w:trPr>
          <w:trHeight w:val="3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rPr>
            </w:pPr>
            <w:r>
              <w:rPr>
                <w:rFonts w:cs="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2. Створення реєстру житла дітей, попередження незаконного відчуження житла дітей </w:t>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        </w:t>
            </w:r>
            <w:r>
              <w:rPr/>
              <w:t xml:space="preserve">Забезпечено створення службами у справах дітей райдержадміністрації, виконавчі комітети (міст обласного значення) рад реєстрів житла дітей, попередження незаконного відчуження житла дітей. На обліку служб у справах дітей райдержадміністрацій та виконавчих комітетів міських (міст обласного значення) рад станом на 01.01.2018 року перебувало 1904 </w:t>
            </w:r>
            <w:r>
              <w:rPr>
                <w:spacing w:val="6"/>
              </w:rPr>
              <w:t>дітей-сиріт та дітей, позбавлених батьківського піклування. З них</w:t>
            </w:r>
            <w:r>
              <w:rPr/>
              <w:t xml:space="preserve"> забезпечено житлом </w:t>
            </w:r>
            <w:r>
              <w:rPr>
                <w:spacing w:val="6"/>
              </w:rPr>
              <w:t>1735 дітей, що становить 91,1 % від загальної кількості статусних дітей. На правах власності мають житло 247 дітей, на правах користування – 1</w:t>
            </w:r>
            <w:r>
              <w:rPr>
                <w:spacing w:val="6"/>
                <w:lang w:val="ru-RU"/>
              </w:rPr>
              <w:t>488</w:t>
            </w:r>
            <w:r>
              <w:rPr>
                <w:spacing w:val="6"/>
              </w:rPr>
              <w:t>. У 1679 дітей відповідної категорії житло у придатному стані, у 56 – житло у непридатному стані. Взагалі не мають житла 169 дітей-сиріт та дітей, позбавлених батьківського піклування.</w:t>
            </w:r>
          </w:p>
          <w:p>
            <w:pPr>
              <w:pStyle w:val="Normal"/>
              <w:tabs>
                <w:tab w:val="clear" w:pos="708"/>
                <w:tab w:val="left" w:pos="14040" w:leader="none"/>
              </w:tabs>
              <w:rPr/>
            </w:pPr>
            <w:r>
              <w:rPr/>
              <w:t xml:space="preserve">         </w:t>
            </w:r>
            <w:r>
              <w:rPr/>
              <w:t xml:space="preserve">Активізовано роботу щодо взяття на квартирний облік за місцем походження дітей-сиріт та дітей, позбавлених батьківського піклування, які досягли 16-ти років. На квартирному обліку перебуває 269 </w:t>
            </w:r>
            <w:r>
              <w:rPr>
                <w:spacing w:val="6"/>
              </w:rPr>
              <w:t xml:space="preserve">дітей-сиріт та дітей, позбавлених батьківського піклування, та 515 осіб з їх числа. </w:t>
            </w:r>
          </w:p>
          <w:p>
            <w:pPr>
              <w:pStyle w:val="Style13"/>
              <w:spacing w:before="0" w:after="0"/>
              <w:ind w:firstLine="708"/>
              <w:rPr>
                <w:rFonts w:ascii="Times New Roman" w:hAnsi="Times New Roman" w:cs="Times New Roman"/>
                <w:color w:val="000000"/>
              </w:rPr>
            </w:pPr>
            <w:r>
              <w:rPr>
                <w:rFonts w:cs="Times New Roman" w:ascii="Times New Roman" w:hAnsi="Times New Roman"/>
                <w:color w:val="000000"/>
              </w:rPr>
              <w:t>Створено умови для своєчасної передачі житла у власність дитини-сироти та дитини, позбавленої батьківського піклування у разі, коли право користування житлом є тільки у дитини, а також забезпечено представництво інтересів дитини під час здійснення права на спадкування у разі коли дитина-сирота та дитина, позбавлена батьківського піклування, є спадкоємцем майна.</w:t>
            </w:r>
          </w:p>
        </w:tc>
      </w:tr>
      <w:tr>
        <w:trPr>
          <w:trHeight w:val="69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rPr>
            </w:pPr>
            <w:r>
              <w:rPr>
                <w:rFonts w:cs="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3.Оформлення спадкового майна дітей-сиріт та дітей, позбавлених батьківського піклуванн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08"/>
              <w:rPr>
                <w:rFonts w:ascii="Times New Roman" w:hAnsi="Times New Roman" w:cs="Times New Roman"/>
                <w:color w:val="000000"/>
              </w:rPr>
            </w:pPr>
            <w:r>
              <w:rPr>
                <w:rFonts w:cs="Times New Roman" w:ascii="Times New Roman" w:hAnsi="Times New Roman"/>
                <w:color w:val="000000"/>
              </w:rPr>
              <w:t>В області з</w:t>
            </w:r>
            <w:r>
              <w:rPr>
                <w:color w:val="000000"/>
              </w:rPr>
              <w:t>абезпечено</w:t>
            </w:r>
            <w:r>
              <w:rPr>
                <w:rFonts w:cs="Times New Roman" w:ascii="Times New Roman" w:hAnsi="Times New Roman"/>
                <w:color w:val="000000"/>
              </w:rPr>
              <w:t xml:space="preserve"> оформлення спадкового майна дітей-сиріт та дітей, позбавлених батьківського піклування, зокрема через центри надання адміністративних послуг. Завдяки вжитим заходам в області попереджено 55 випадків незаконого продажу житла дітей, порушень прав дітей недопущено.</w:t>
            </w:r>
          </w:p>
          <w:p>
            <w:pPr>
              <w:pStyle w:val="Style13"/>
              <w:spacing w:before="0" w:after="0"/>
              <w:ind w:firstLine="708"/>
              <w:rPr>
                <w:rFonts w:ascii="Times New Roman" w:hAnsi="Times New Roman" w:cs="Times New Roman"/>
                <w:color w:val="000000"/>
              </w:rPr>
            </w:pPr>
            <w:r>
              <w:rPr>
                <w:rFonts w:cs="Times New Roman" w:ascii="Times New Roman" w:hAnsi="Times New Roman"/>
                <w:color w:val="000000"/>
              </w:rPr>
            </w:r>
          </w:p>
          <w:p>
            <w:pPr>
              <w:pStyle w:val="Style13"/>
              <w:spacing w:before="0" w:after="0"/>
              <w:ind w:firstLine="708"/>
              <w:rPr>
                <w:rFonts w:ascii="Times New Roman" w:hAnsi="Times New Roman" w:cs="Times New Roman"/>
                <w:color w:val="000000"/>
              </w:rPr>
            </w:pPr>
            <w:r>
              <w:rPr>
                <w:rFonts w:cs="Times New Roman" w:ascii="Times New Roman" w:hAnsi="Times New Roman"/>
                <w:color w:val="000000"/>
              </w:rPr>
            </w:r>
          </w:p>
          <w:p>
            <w:pPr>
              <w:pStyle w:val="Style13"/>
              <w:spacing w:before="0" w:after="0"/>
              <w:ind w:firstLine="708"/>
              <w:rPr>
                <w:rFonts w:ascii="Times New Roman" w:hAnsi="Times New Roman" w:cs="Times New Roman"/>
                <w:color w:val="000000"/>
              </w:rPr>
            </w:pPr>
            <w:r>
              <w:rPr>
                <w:rFonts w:cs="Times New Roman" w:ascii="Times New Roman" w:hAnsi="Times New Roman"/>
                <w:color w:val="000000"/>
              </w:rPr>
            </w:r>
          </w:p>
          <w:p>
            <w:pPr>
              <w:pStyle w:val="Style13"/>
              <w:spacing w:before="0" w:after="0"/>
              <w:ind w:firstLine="708"/>
              <w:rPr>
                <w:rFonts w:ascii="Times New Roman" w:hAnsi="Times New Roman" w:cs="Times New Roman"/>
                <w:color w:val="000000"/>
              </w:rPr>
            </w:pPr>
            <w:r>
              <w:rPr>
                <w:rFonts w:cs="Times New Roman" w:ascii="Times New Roman" w:hAnsi="Times New Roman"/>
                <w:color w:val="000000"/>
              </w:rPr>
            </w:r>
          </w:p>
        </w:tc>
      </w:tr>
      <w:tr>
        <w:trPr>
          <w:trHeight w:val="515"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І</w:t>
            </w:r>
            <w:r>
              <w:rPr>
                <w:lang w:val="en-US"/>
              </w:rPr>
              <w:t>V</w:t>
            </w:r>
            <w:r>
              <w:rPr/>
              <w:t>. Активізація роботи із влаштування дітей у сім’ї громадян</w:t>
            </w:r>
          </w:p>
        </w:tc>
      </w:tr>
      <w:tr>
        <w:trPr>
          <w:trHeight w:val="161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i/>
                <w:i/>
              </w:rPr>
            </w:pPr>
            <w:r>
              <w:rPr/>
              <w:t>1. Забезпечення розвитку сімейних форм виховання дітей-сиріт та дітей, позбавлених батьківського пікл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Забезпечення створення та функціонування прийомних сімей та дитячих будинків сімейного типу як альтернативних форм влаштування дітей</w:t>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w:t>
            </w:r>
          </w:p>
          <w:p>
            <w:pPr>
              <w:pStyle w:val="Normal"/>
              <w:ind w:right="-113" w:hanging="0"/>
              <w:rPr/>
            </w:pPr>
            <w:r>
              <w:rPr/>
              <w:t>Обласний центр соціальних служб для сім’ї, дітей та молоді</w:t>
            </w:r>
          </w:p>
          <w:p>
            <w:pPr>
              <w:pStyle w:val="Normal"/>
              <w:ind w:right="-113" w:hanging="0"/>
              <w:rPr/>
            </w:pPr>
            <w:r>
              <w:rPr/>
              <w:t>райдержадміністрації, виконавчі комітети (міст обласного значення) рад</w:t>
            </w:r>
          </w:p>
          <w:p>
            <w:pPr>
              <w:pStyle w:val="Normal"/>
              <w:ind w:left="-113"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Протягом 2009-2017 років створено 101 прийомну сім’ю, до яких влаштовано 239 дітей, та 19 </w:t>
            </w:r>
            <w:r>
              <w:rPr>
                <w:spacing w:val="-2"/>
              </w:rPr>
              <w:t xml:space="preserve">дитячих будинків сімейного типу, до яких влаштовано 142 дітей. Всього за звітний період влаштовано 381 </w:t>
            </w:r>
            <w:r>
              <w:rPr/>
              <w:t xml:space="preserve">дітей-сиріт та дітей, позбавлених батьківського піклування. </w:t>
            </w:r>
          </w:p>
          <w:p>
            <w:pPr>
              <w:pStyle w:val="Normal"/>
              <w:ind w:firstLine="709"/>
              <w:rPr/>
            </w:pPr>
            <w:r>
              <w:rPr/>
              <w:t>Станом на 31.01.2018 року в</w:t>
            </w:r>
            <w:r>
              <w:rPr>
                <w:spacing w:val="-2"/>
              </w:rPr>
              <w:t xml:space="preserve"> області функціонує: </w:t>
            </w:r>
          </w:p>
          <w:p>
            <w:pPr>
              <w:pStyle w:val="Normal"/>
              <w:ind w:firstLine="709"/>
              <w:rPr/>
            </w:pPr>
            <w:r>
              <w:rPr>
                <w:spacing w:val="-2"/>
              </w:rPr>
              <w:t xml:space="preserve">21 дитячий будинок сімейного типу в яких перебуває 149 </w:t>
            </w:r>
            <w:r>
              <w:rPr/>
              <w:t>дітей-вихованців та осіб з числа статусних</w:t>
            </w:r>
            <w:r>
              <w:rPr>
                <w:spacing w:val="-2"/>
              </w:rPr>
              <w:t>;</w:t>
            </w:r>
          </w:p>
          <w:p>
            <w:pPr>
              <w:pStyle w:val="Normal"/>
              <w:ind w:firstLine="709"/>
              <w:rPr>
                <w:spacing w:val="-2"/>
              </w:rPr>
            </w:pPr>
            <w:r>
              <w:rPr>
                <w:spacing w:val="-2"/>
              </w:rPr>
              <w:t xml:space="preserve">116 прийомних </w:t>
            </w:r>
            <w:r>
              <w:rPr>
                <w:bCs/>
                <w:spacing w:val="-2"/>
              </w:rPr>
              <w:t>сімей</w:t>
            </w:r>
            <w:r>
              <w:rPr>
                <w:spacing w:val="-2"/>
              </w:rPr>
              <w:t xml:space="preserve"> в яких перебуває 209 прийомних дітей</w:t>
            </w:r>
            <w:r>
              <w:rPr/>
              <w:t xml:space="preserve"> та осіб з числа статусних.</w:t>
            </w:r>
          </w:p>
          <w:p>
            <w:pPr>
              <w:pStyle w:val="Normal"/>
              <w:ind w:firstLine="709"/>
              <w:rPr/>
            </w:pPr>
            <w:r>
              <w:rPr>
                <w:spacing w:val="-2"/>
              </w:rPr>
              <w:t xml:space="preserve">Усього проживає в прийомних </w:t>
            </w:r>
            <w:r>
              <w:rPr>
                <w:bCs/>
                <w:spacing w:val="-2"/>
              </w:rPr>
              <w:t>сім’ях</w:t>
            </w:r>
            <w:r>
              <w:rPr>
                <w:spacing w:val="-2"/>
              </w:rPr>
              <w:t xml:space="preserve">, дитячих будинках сімейного типу області </w:t>
            </w:r>
            <w:r>
              <w:rPr/>
              <w:t>358 дітей-сиріт та дітей, позбавлених батьківського піклування, та осіб з їх числа.</w:t>
            </w:r>
          </w:p>
          <w:p>
            <w:pPr>
              <w:pStyle w:val="Normal"/>
              <w:spacing w:before="0" w:after="60"/>
              <w:ind w:firstLine="709"/>
              <w:rPr/>
            </w:pPr>
            <w:r>
              <w:rPr/>
              <w:t xml:space="preserve">Під соціальним супроводженням до 2016 року перебували усі прийомні сім’ї, дитячі будинки сімейного типу. </w:t>
            </w:r>
          </w:p>
          <w:p>
            <w:pPr>
              <w:pStyle w:val="Normal"/>
              <w:spacing w:before="0" w:after="60"/>
              <w:ind w:firstLine="709"/>
              <w:rPr/>
            </w:pPr>
            <w:r>
              <w:rPr/>
              <w:t>Станом на 01.01.2018р. під соціальним супроводженням перебувають сім’ї, окрім тих, які функціонують у Дунаєвецькому, Новоушицькому, Полонському районах та містах Нетішин, Старокостянтинів. Така ситуація викликана тим, що на цих територіях ліквідовано центри соціальних служб для сім’ї, дітей та молоді, які мають надавати цю послугу, що в свою чергу суперечать чинному законодавству. Під соціальним супроводом також перебувають сім’ї опікунів та піклувальників.</w:t>
            </w:r>
          </w:p>
        </w:tc>
      </w:tr>
      <w:tr>
        <w:trPr>
          <w:trHeight w:val="79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 Організація навчань для кандидатів у прийомні батьки та батьки-вихователі, формування банку даних кандидатів у прийомні батьки та батьки-вихователі</w:t>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firstLine="12"/>
              <w:rPr/>
            </w:pPr>
            <w:r>
              <w:rPr/>
              <w:t>Служба у справах дітей облдержадміністрації</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9"/>
              <w:contextualSpacing/>
              <w:rPr>
                <w:i/>
                <w:i/>
              </w:rPr>
            </w:pPr>
            <w:r>
              <w:rPr/>
              <w:t>З метою популяризації сімейних форм виховання дітей-сиріт, дітей, позбавлених батьківського піклування, пошуку та підбору кандидатів у прийомні батьки, батьки-вихователі, опікуни, піклувальники, усиновителі обласним центром соціальних служб для сім`ї, дітей та молоді проводилися навчання для кандидатів у прийомні батьки, батьки-вихователі, опікуни, піклувальники.</w:t>
            </w:r>
            <w:r>
              <w:rPr>
                <w:b/>
              </w:rPr>
              <w:t xml:space="preserve"> </w:t>
            </w:r>
            <w:r>
              <w:rPr/>
              <w:t>Протягом 2017 року проведено навчання для 37 осіб, 2016 – 35, 2015 – 53, 2014 - 48, 2013 - 68, 2012 – 45, 2011-16, 2010 – 28, 2009 – 45 осіб.</w:t>
            </w:r>
          </w:p>
          <w:p>
            <w:pPr>
              <w:pStyle w:val="Normal"/>
              <w:spacing w:before="0" w:after="60"/>
              <w:ind w:firstLine="709"/>
              <w:contextualSpacing/>
              <w:rPr/>
            </w:pPr>
            <w:r>
              <w:rPr/>
              <w:t>Станом на 01.01.2018 року в області діє 116 прийомних сімей, в яких виховується 209 дітей, та 21 дитячий будинок сімейного типу, в яких перебуває 149 дітей. Обласним центром соціальних служб для сім’ї, дітей та молоді організовано та</w:t>
            </w:r>
            <w:r>
              <w:rPr>
                <w:b/>
              </w:rPr>
              <w:t xml:space="preserve"> </w:t>
            </w:r>
            <w:r>
              <w:rPr/>
              <w:t>проведено тренінги: 2017 – для 92 осіб, 2016- 99, 2015 – 99, 2014 – 76, у 2013 - 60 осіб, у 2012 – 72, у 2011 – 48, у 2010 – 80, 2009 – 29 осіб.</w:t>
            </w:r>
          </w:p>
          <w:p>
            <w:pPr>
              <w:pStyle w:val="Normal"/>
              <w:ind w:right="-113" w:hanging="0"/>
              <w:rPr/>
            </w:pPr>
            <w:r>
              <w:rPr/>
              <w:t xml:space="preserve">           </w:t>
            </w:r>
            <w:r>
              <w:rPr/>
              <w:t>Під соціальним супроводженням перебувають прийомні сім’ї, дитячі будинки сімейного типу окрім тих, які функціонують у Дунаєвецькому, Новоушицькому, Полонському районах та містах Нетішин, Старокостянтинів. Ця ситуація викликана тим, що на цих територіях ліквідовано центри соціальних служб для сім’ї, дітей та молоді, якими має надаватися ця послуга, що, суперечить чинному законодавству. Під соціальним супроводом також перебувають сім’ї опікунів та піклувальників.</w:t>
            </w:r>
          </w:p>
        </w:tc>
      </w:tr>
      <w:tr>
        <w:trPr>
          <w:trHeight w:val="7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3. Поліпшення виховного потенціалу сімей  шляхом проведення підвищення кваліфікації для прийомних батьків та батьків-вихователів</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9"/>
              <w:contextualSpacing/>
              <w:rPr/>
            </w:pPr>
            <w:r>
              <w:rPr/>
              <w:t>З метою посилення виховного потенціалу батьків-вихователів та прийомних батьків, сім’ї яких функціонують більше 2 років, обласним центром соціальних служб для сім’ї, дітей та молоді організовано та</w:t>
            </w:r>
            <w:r>
              <w:rPr>
                <w:b/>
              </w:rPr>
              <w:t xml:space="preserve"> </w:t>
            </w:r>
            <w:r>
              <w:rPr/>
              <w:t>проведено тренінги: 2009 – 29 осіб; у 2010 – 80; у 2011 – 48; у 2012 – 72; у 2013 - 60 осіб; 2014 – 76; 2015 – 99; 2016- 99; 2017 – для 92 осіб.</w:t>
            </w:r>
          </w:p>
          <w:p>
            <w:pPr>
              <w:pStyle w:val="Normal"/>
              <w:spacing w:before="0" w:after="60"/>
              <w:ind w:firstLine="709"/>
              <w:contextualSpacing/>
              <w:rPr/>
            </w:pPr>
            <w:r>
              <w:rPr/>
            </w:r>
          </w:p>
        </w:tc>
      </w:tr>
      <w:tr>
        <w:trPr>
          <w:trHeight w:val="1073"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2. Популяризація процесу влаштування дітей у сім</w:t>
            </w:r>
            <w:r>
              <w:rPr>
                <w:lang w:val="ru-RU"/>
              </w:rPr>
              <w:t>’</w:t>
            </w:r>
            <w:r>
              <w:rPr/>
              <w:t>ї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Проведення інформаційних компаній, виготовлення та розповсюдження інформаційних матеріалів з питань популяризації сімейних форм вихованн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t>райдержадміністрації, виконавчі комітети (міст обласного значення) рад</w:t>
            </w:r>
          </w:p>
          <w:p>
            <w:pPr>
              <w:pStyle w:val="Normal"/>
              <w:ind w:left="-113"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З метою популяризації процесу влаштування дітей у сім’ї громадян проведено інформаційну компанію, виготовлено та розповсюджено інформаційні матеріали з питань популяризації сімейних форм виховання. </w:t>
            </w:r>
          </w:p>
          <w:p>
            <w:pPr>
              <w:pStyle w:val="Normal"/>
              <w:ind w:firstLine="709"/>
              <w:rPr/>
            </w:pPr>
            <w:r>
              <w:rPr/>
              <w:t>У 2010 році розміщено зовнішню рекламу на 42 площинах (постерах та вінілових розтяжках) „Нам потрібні материнські руки. Нам потрібне батьківське плече!”, та „Я чекаю на тебе, мамо, я чекаю на тебе, тату!”.</w:t>
            </w:r>
          </w:p>
          <w:p>
            <w:pPr>
              <w:pStyle w:val="Normal"/>
              <w:spacing w:before="0" w:after="60"/>
              <w:ind w:firstLine="709"/>
              <w:contextualSpacing/>
              <w:rPr/>
            </w:pPr>
            <w:r>
              <w:rPr/>
              <w:t>Обласним центром соціальних служб для сім’ї, дітей та молоді у 2012 році було виготовлено чотири види буклетів у кількості 7000 шт.</w:t>
            </w:r>
          </w:p>
          <w:p>
            <w:pPr>
              <w:pStyle w:val="Normal"/>
              <w:spacing w:before="0" w:after="60"/>
              <w:ind w:firstLine="709"/>
              <w:contextualSpacing/>
              <w:rPr/>
            </w:pPr>
            <w:r>
              <w:rPr/>
              <w:t xml:space="preserve">У 2013 році - 10000 шт. </w:t>
            </w:r>
          </w:p>
          <w:p>
            <w:pPr>
              <w:pStyle w:val="Normal"/>
              <w:spacing w:before="0" w:after="60"/>
              <w:ind w:firstLine="709"/>
              <w:contextualSpacing/>
              <w:rPr/>
            </w:pPr>
            <w:r>
              <w:rPr/>
              <w:t>У 2014 році - 5300шт.</w:t>
            </w:r>
          </w:p>
          <w:p>
            <w:pPr>
              <w:pStyle w:val="Normal"/>
              <w:spacing w:before="0" w:after="60"/>
              <w:ind w:firstLine="709"/>
              <w:contextualSpacing/>
              <w:rPr/>
            </w:pPr>
            <w:r>
              <w:rPr/>
              <w:t xml:space="preserve"> </w:t>
            </w:r>
            <w:r>
              <w:rPr/>
              <w:t>У 2015 році - 2000шт..</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 Виготовлення буклетів «Прийміть дитину у родину»</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left="72" w:right="-113" w:hanging="0"/>
              <w:rPr/>
            </w:pPr>
            <w:r>
              <w:rPr/>
              <w:t>райдержадміністрації, виконавчі комітети (міст обласного значення) рад</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9"/>
              <w:contextualSpacing/>
              <w:rPr/>
            </w:pPr>
            <w:r>
              <w:rPr/>
              <w:t>У 2012 році обласним центром соціальних служб для сім’ї, дітей та молоді виготовлено чотири види буклетів «Я не Ваш?» у кількості 7000 штук.</w:t>
            </w:r>
          </w:p>
          <w:p>
            <w:pPr>
              <w:pStyle w:val="Normal"/>
              <w:spacing w:before="0" w:after="60"/>
              <w:ind w:firstLine="709"/>
              <w:contextualSpacing/>
              <w:rPr/>
            </w:pPr>
            <w:r>
              <w:rPr/>
              <w:t xml:space="preserve">У 2014 році виготовлено буклет «Якщо Ви бажаєте прийняти дитину-сироту, дитину, позбавлену батьківського піклування у родину» у кількості 5300 штук.. </w:t>
            </w:r>
          </w:p>
          <w:p>
            <w:pPr>
              <w:pStyle w:val="Normal"/>
              <w:ind w:left="-113" w:right="-113" w:hanging="0"/>
              <w:rPr/>
            </w:pPr>
            <w:r>
              <w:rPr/>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3. Підготувати та розмістити у засобах масової інформації районів та міст області інформаційні матеріали стосовно проблем дітей-сиріт та дітей, позбавлених батьківського піклування</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t>райдержадміністрації, виконавчі комітети (міст обласного значення) рад</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right="-113" w:hanging="48"/>
              <w:rPr/>
            </w:pPr>
            <w:r>
              <w:rPr/>
              <w:t xml:space="preserve">           </w:t>
            </w:r>
            <w:r>
              <w:rPr/>
              <w:t xml:space="preserve">Центрами соціальних служб для сім’ї, дітей та молоді забезпечено розміщення матеріалів у засобах масової інформації щодо популяризації сімейних форм виховання дітей-сиріт, дітей, позбавлених батьківського піклування, проблем дітей-сиріт. </w:t>
            </w:r>
          </w:p>
          <w:p>
            <w:pPr>
              <w:pStyle w:val="Normal"/>
              <w:ind w:left="-113" w:right="72" w:hanging="0"/>
              <w:rPr/>
            </w:pPr>
            <w:r>
              <w:rPr/>
              <w:t xml:space="preserve">           </w:t>
            </w:r>
            <w:r>
              <w:rPr/>
              <w:t>Так протягом 2009 року розміщено 11 статю в друкованих ЗМІ та 20 на теле- та радіопрограмах.</w:t>
            </w:r>
          </w:p>
          <w:p>
            <w:pPr>
              <w:pStyle w:val="Normal"/>
              <w:ind w:right="-113" w:hanging="48"/>
              <w:rPr/>
            </w:pPr>
            <w:r>
              <w:rPr/>
              <w:t xml:space="preserve">          </w:t>
            </w:r>
            <w:r>
              <w:rPr/>
              <w:t>У 2010 р. відповідно 18 та 14;</w:t>
            </w:r>
          </w:p>
          <w:p>
            <w:pPr>
              <w:pStyle w:val="Normal"/>
              <w:ind w:right="-113" w:hanging="48"/>
              <w:rPr/>
            </w:pPr>
            <w:r>
              <w:rPr/>
              <w:t xml:space="preserve">           </w:t>
            </w:r>
            <w:r>
              <w:rPr/>
              <w:t>У 2011 р. – 18 та 12;</w:t>
            </w:r>
          </w:p>
          <w:p>
            <w:pPr>
              <w:pStyle w:val="Normal"/>
              <w:ind w:right="-113" w:hanging="48"/>
              <w:rPr/>
            </w:pPr>
            <w:r>
              <w:rPr/>
              <w:t xml:space="preserve">           </w:t>
            </w:r>
            <w:r>
              <w:rPr/>
              <w:t>У 2012 р. – 20 та 35;</w:t>
            </w:r>
          </w:p>
          <w:p>
            <w:pPr>
              <w:pStyle w:val="Normal"/>
              <w:ind w:right="-113" w:hanging="48"/>
              <w:rPr/>
            </w:pPr>
            <w:r>
              <w:rPr/>
              <w:t xml:space="preserve">           </w:t>
            </w:r>
            <w:r>
              <w:rPr/>
              <w:t>У 2013 р. - 28 та 21;</w:t>
            </w:r>
          </w:p>
          <w:p>
            <w:pPr>
              <w:pStyle w:val="Normal"/>
              <w:ind w:right="-113" w:hanging="48"/>
              <w:rPr/>
            </w:pPr>
            <w:r>
              <w:rPr/>
              <w:t xml:space="preserve">           </w:t>
            </w:r>
            <w:r>
              <w:rPr/>
              <w:t>У 2014 р. – 16 та 20;</w:t>
            </w:r>
          </w:p>
          <w:p>
            <w:pPr>
              <w:pStyle w:val="Normal"/>
              <w:ind w:right="-113" w:hanging="48"/>
              <w:rPr/>
            </w:pPr>
            <w:r>
              <w:rPr/>
              <w:t xml:space="preserve">           </w:t>
            </w:r>
            <w:r>
              <w:rPr/>
              <w:t>У 2015 р – 11 та 10;</w:t>
            </w:r>
          </w:p>
          <w:p>
            <w:pPr>
              <w:pStyle w:val="Normal"/>
              <w:ind w:left="-113" w:right="72" w:hanging="0"/>
              <w:rPr/>
            </w:pPr>
            <w:r>
              <w:rPr/>
              <w:t xml:space="preserve">            </w:t>
            </w:r>
            <w:r>
              <w:rPr/>
              <w:t>У 2016 р. - 12 та 17;</w:t>
            </w:r>
          </w:p>
          <w:p>
            <w:pPr>
              <w:pStyle w:val="Normal"/>
              <w:ind w:left="-113" w:right="72" w:hanging="0"/>
              <w:rPr/>
            </w:pPr>
            <w:r>
              <w:rPr/>
              <w:t xml:space="preserve">            </w:t>
            </w:r>
            <w:r>
              <w:rPr/>
              <w:t>У 2017 р.  – 15 та 18.</w:t>
            </w:r>
          </w:p>
          <w:p>
            <w:pPr>
              <w:pStyle w:val="Normal"/>
              <w:ind w:left="-113" w:right="72" w:hanging="0"/>
              <w:rPr/>
            </w:pPr>
            <w:r>
              <w:rPr/>
            </w:r>
          </w:p>
          <w:p>
            <w:pPr>
              <w:pStyle w:val="Normal"/>
              <w:ind w:left="-113" w:right="72" w:hanging="0"/>
              <w:rPr/>
            </w:pPr>
            <w:r>
              <w:rPr/>
            </w:r>
          </w:p>
        </w:tc>
      </w:tr>
      <w:tr>
        <w:trPr>
          <w:trHeight w:val="567" w:hRule="atLeast"/>
        </w:trPr>
        <w:tc>
          <w:tcPr>
            <w:tcW w:w="155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en-US"/>
              </w:rPr>
              <w:t>V</w:t>
            </w:r>
            <w:r>
              <w:rPr/>
              <w:t>. Удосконалення системи надання соціальних послуг</w:t>
            </w:r>
          </w:p>
        </w:tc>
      </w:tr>
      <w:tr>
        <w:trPr>
          <w:trHeight w:val="12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1. Збільшення кількості питомої ваги сімей у складних обставинах, зняття їх із соціального супроводження із позитивним результато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роведення моніторингу якості соціальних послуг сім’ям з дітьми, що опинились у складних життєвих обставинах</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t>райдержадміністрації, виконавчі комітети (міст обласного значе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           </w:t>
            </w:r>
            <w:r>
              <w:rPr/>
              <w:t>У 2009 році соціальною роботою охоплено  923 сім’ї (у них - 2063 дитини), в ході супроводу надано 17582 послуг.</w:t>
            </w:r>
          </w:p>
          <w:p>
            <w:pPr>
              <w:pStyle w:val="Normal"/>
              <w:ind w:left="-113" w:right="-113" w:hanging="0"/>
              <w:rPr/>
            </w:pPr>
            <w:r>
              <w:rPr/>
              <w:t xml:space="preserve">           </w:t>
            </w:r>
            <w:r>
              <w:rPr/>
              <w:t>У 2010 році охоплено послугами 795 сімей (виховувалось 1827 дітей), надано 19433 послуги.</w:t>
            </w:r>
          </w:p>
          <w:p>
            <w:pPr>
              <w:pStyle w:val="Normal"/>
              <w:ind w:left="-113" w:right="-113" w:hanging="0"/>
              <w:rPr/>
            </w:pPr>
            <w:r>
              <w:rPr/>
              <w:t xml:space="preserve">           </w:t>
            </w:r>
            <w:r>
              <w:rPr/>
              <w:t xml:space="preserve">У 2011 рік загальна кількість сімей у складних життєвих обставинах, виявлених суб’єктами соціальної роботи, 823, в яких виховується 1699 дітей. Загальна кількість сімей охоплених соціальним супроводом, 724, в яких 1563 дитини. Було знято з соціального супроводу 441 сім’ю. </w:t>
            </w:r>
          </w:p>
          <w:p>
            <w:pPr>
              <w:pStyle w:val="Normal"/>
              <w:ind w:left="-113" w:right="-113" w:hanging="0"/>
              <w:rPr/>
            </w:pPr>
            <w:r>
              <w:rPr/>
              <w:t xml:space="preserve">            </w:t>
            </w:r>
            <w:r>
              <w:rPr/>
              <w:t xml:space="preserve">У 2012 році в Хмельницькому регіоні суб’єктами соціальної роботи було виявлено </w:t>
            </w:r>
            <w:r>
              <w:rPr>
                <w:rStyle w:val="StrongEmphasis"/>
                <w:b w:val="false"/>
              </w:rPr>
              <w:t>2625</w:t>
            </w:r>
            <w:r>
              <w:rPr>
                <w:rStyle w:val="StrongEmphasis"/>
              </w:rPr>
              <w:t xml:space="preserve"> </w:t>
            </w:r>
            <w:r>
              <w:rPr/>
              <w:t xml:space="preserve">сімей, які опинилися в складних життєвих обставинах, в яких виховується </w:t>
            </w:r>
            <w:r>
              <w:rPr>
                <w:rStyle w:val="StrongEmphasis"/>
                <w:b w:val="false"/>
              </w:rPr>
              <w:t>5827</w:t>
            </w:r>
            <w:r>
              <w:rPr/>
              <w:t xml:space="preserve"> дітей. Загальна кількість сімей, охоплених соціальним супроводом, – 1371, у них – 3216 дитини. Знято з соціального супроводу 273 сім’ї. </w:t>
            </w:r>
          </w:p>
          <w:p>
            <w:pPr>
              <w:pStyle w:val="Normal"/>
              <w:ind w:left="-113" w:right="72" w:hanging="0"/>
              <w:rPr/>
            </w:pPr>
            <w:r>
              <w:rPr/>
              <w:t xml:space="preserve">            </w:t>
            </w:r>
            <w:r>
              <w:rPr/>
              <w:t xml:space="preserve">У 2013 році на обліку сімей, які опинилися в складних життєвих обставинах, перебувало 9464 сім'ї (виховується 17058 дітей). Соціальним супроводом охоплено 4980 сімей, завершено 2477 справ супроводу, з них з позитивним результатом - 2271 сім'ю, у зв'язку зі зміною місця проживання - 114 сімей, без досягнення позитивного результату - 92 сім'ї. Усього соціальними послугами охоплено 112768 осіб. </w:t>
            </w:r>
          </w:p>
          <w:p>
            <w:pPr>
              <w:pStyle w:val="Normal"/>
              <w:ind w:left="-113" w:right="-113" w:hanging="0"/>
              <w:rPr/>
            </w:pPr>
            <w:r>
              <w:rPr/>
              <w:t xml:space="preserve">            </w:t>
            </w:r>
            <w:r>
              <w:rPr/>
              <w:t xml:space="preserve">У 2014 році соціальною роботою охоплено 16926 сімей, в яких виховується 29550 дітей, завершено роботу з 3586 сім`ями. </w:t>
            </w:r>
          </w:p>
          <w:p>
            <w:pPr>
              <w:pStyle w:val="Normal"/>
              <w:ind w:left="-113" w:right="-113" w:hanging="0"/>
              <w:rPr/>
            </w:pPr>
            <w:r>
              <w:rPr/>
              <w:t xml:space="preserve">            </w:t>
            </w:r>
            <w:r>
              <w:rPr/>
              <w:t xml:space="preserve">У 2015 році завершено роботу з 1919 сім`ями, соціальною роботою охоплено 18562 сім’ї, в яких виховується 31796 дітей. </w:t>
            </w:r>
          </w:p>
          <w:p>
            <w:pPr>
              <w:pStyle w:val="Normal"/>
              <w:ind w:left="-113" w:right="-113" w:hanging="0"/>
              <w:rPr/>
            </w:pPr>
            <w:r>
              <w:rPr/>
              <w:t xml:space="preserve">            </w:t>
            </w:r>
            <w:r>
              <w:rPr/>
              <w:t xml:space="preserve">У2016 році соціальною роботою охоплено 17664 сім’ї/особи. У складних життєвих обставинах перебували 6252 сім’ї/особи, у яких 10399 дітей. </w:t>
            </w:r>
          </w:p>
          <w:p>
            <w:pPr>
              <w:pStyle w:val="Normal"/>
              <w:ind w:left="-113" w:right="-113" w:hanging="0"/>
              <w:rPr/>
            </w:pPr>
            <w:r>
              <w:rPr/>
              <w:t xml:space="preserve">            </w:t>
            </w:r>
            <w:r>
              <w:rPr/>
              <w:t>У 2017 році соціальною роботою охоплено 19651 сім’я/особа, з них 5853 сім’ї/особи, в яких виховується 10028 дітей, що перебували у складних життєвих обставинах. У 1597 сім’ях подолано/мінімізовано складні життєві обставини.</w:t>
            </w:r>
          </w:p>
        </w:tc>
      </w:tr>
      <w:tr>
        <w:trPr>
          <w:trHeight w:val="6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2. Вдосконалення соціального інспектування та соціального супроводжування ді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Налагодження взаємодії центрів соціальних служб для сім’ї, дітей та молоді з органами місцевого самоврядування надані соціальних послуг дітям з сімей що опинились у складних життєвих обстави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left="12" w:right="-113" w:hanging="0"/>
              <w:rPr/>
            </w:pPr>
            <w:r>
              <w:rPr/>
              <w:t>райдержадміністрації, виконавчі комітети (міст обласного значення)</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ab/>
              <w:t xml:space="preserve">       В області налагоджено взаємодію центрів соціальних служб для сім’ї, дітей та молоді з органами місцевого самоврядування надані соціальних послуг дітям з сімей що опинились у складних життєвих обставинах. У 2010-2011 роках Хмельницька область брала участь у проекті, який здійснювався за підтримки Європейського Союзу та Дитячого фонду ООН (ЮНІСЕФ) в Україні «Розвиток комплексних превентивних послуг для дітей, позбавлених батьківського піклування та дітей, які опинилися у складних життєвих обставинах”, в рамках якого пройшли навчання спеціалісти центрів соціальних служб для сім’ї, дітей та молоді, спеціалісти служб у справах дітей та педіатри. </w:t>
            </w:r>
          </w:p>
        </w:tc>
      </w:tr>
      <w:tr>
        <w:trPr>
          <w:trHeight w:val="127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3. Удосконалення роботи обласної психологомедико-педагогічної комісії</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 Запровадження проведення індивідуальної експертної оцінки соціального стану і потреб дітей</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4" w:hanging="0"/>
              <w:rPr/>
            </w:pPr>
            <w:r>
              <w:rPr/>
              <w:t xml:space="preserve">           </w:t>
            </w:r>
            <w:r>
              <w:rPr/>
              <w:t xml:space="preserve">В області забезпечено проведення індивідуальної експертної оцінки соціального стану і потреб дітей. Завідувача обласної психолого-медико-педагогічної консультації включено до складу експертної комісії для встановлення віку дитини, яка залишилась без піклування батьків та потребує соціального захисту, при Хмельницькій обласній державній адміністрації відповідно до розпорядження голови облдержадміністрації  від 04.02.2014 року № 39-/2014. </w:t>
            </w:r>
          </w:p>
          <w:p>
            <w:pPr>
              <w:pStyle w:val="Normal"/>
              <w:spacing w:lineRule="auto" w:line="276"/>
              <w:ind w:right="-284" w:hanging="0"/>
              <w:rPr/>
            </w:pPr>
            <w:r>
              <w:rPr/>
              <w:t xml:space="preserve">           </w:t>
            </w:r>
            <w:r>
              <w:rPr/>
              <w:t>Відповідно до наказу Міністерства соціальної політики України від 09.07.14р. №450 в усіх сім’ях, які знаходяться під соціальним супроводом, здійснено оцінку потреб дітей та їх сімей.</w:t>
            </w:r>
          </w:p>
        </w:tc>
      </w:tr>
      <w:tr>
        <w:trPr>
          <w:trHeight w:val="9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2. Внесення змін щодо положення про комісію та її складу.</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rPr>
            </w:pPr>
            <w:r>
              <w:rPr/>
              <w:t xml:space="preserve">             </w:t>
            </w:r>
            <w:r>
              <w:rPr/>
              <w:t>В області забезпечено удосконалення роботи обласної психологомедико-педагогічної комісії.</w:t>
            </w:r>
          </w:p>
          <w:p>
            <w:pPr>
              <w:pStyle w:val="Normal"/>
              <w:spacing w:lineRule="auto" w:line="276" w:before="0" w:after="0"/>
              <w:ind w:right="-284" w:hanging="0"/>
              <w:contextualSpacing/>
              <w:rPr/>
            </w:pPr>
            <w:r>
              <w:rPr>
                <w:b/>
              </w:rPr>
              <w:t xml:space="preserve">           </w:t>
            </w:r>
            <w:r>
              <w:rPr/>
              <w:t>У 2009 році</w:t>
            </w:r>
            <w:r>
              <w:rPr>
                <w:b/>
              </w:rPr>
              <w:t xml:space="preserve"> </w:t>
            </w:r>
            <w:r>
              <w:rPr/>
              <w:t xml:space="preserve">штатний розпис обласного психолого-медико-педагогічної консультації збільшено до 5,5 ставок. </w:t>
            </w:r>
          </w:p>
          <w:p>
            <w:pPr>
              <w:pStyle w:val="Normal"/>
              <w:spacing w:lineRule="auto" w:line="276"/>
              <w:ind w:right="-284" w:hanging="0"/>
              <w:rPr/>
            </w:pPr>
            <w:r>
              <w:rPr/>
              <w:t xml:space="preserve">           </w:t>
            </w:r>
            <w:r>
              <w:rPr/>
              <w:t>У 2011 році обласна психолого-медико-педагогічна консультація знаходиться у приміщенні обласного інституту післядипломної педагогічної освіти. Приміщення обладнано пандусом, дзеркалом Гезелла, обладнано санітарно-гігієнічну кімнату для дітей з порушенням опорно-рухового апарату відповідно до вимог. Психолого-педагогічне вивчення дітей проводиться в окремій кімнаті.</w:t>
            </w:r>
          </w:p>
          <w:p>
            <w:pPr>
              <w:pStyle w:val="Normal"/>
              <w:spacing w:lineRule="auto" w:line="276"/>
              <w:ind w:right="-284" w:hanging="0"/>
              <w:rPr/>
            </w:pPr>
            <w:r>
              <w:rPr>
                <w:b/>
              </w:rPr>
              <w:t xml:space="preserve">            </w:t>
            </w:r>
            <w:r>
              <w:rPr/>
              <w:t>У 2013 році відповідно до наказу Міністерства освіти і науки України «Про</w:t>
            </w:r>
            <w:r>
              <w:rPr>
                <w:bCs/>
              </w:rPr>
              <w:t xml:space="preserve">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w:t>
            </w:r>
            <w:r>
              <w:rPr/>
              <w:t xml:space="preserve"> від 26.06.2011 № 623/61, наказом Хмельницького обласного інституту післядипломної педагогічної освіти від 01.11.2013 № 184 внесено зміни та затверджено у новій редакції Положення </w:t>
            </w:r>
            <w:r>
              <w:rPr>
                <w:bCs/>
              </w:rPr>
              <w:t>про Хмельницьку обласну психолого-медико-педагогічну консультацію.</w:t>
            </w:r>
          </w:p>
          <w:p>
            <w:pPr>
              <w:pStyle w:val="Normal"/>
              <w:spacing w:lineRule="auto" w:line="276" w:before="0" w:after="0"/>
              <w:ind w:right="-284" w:hanging="0"/>
              <w:contextualSpacing/>
              <w:rPr/>
            </w:pPr>
            <w:r>
              <w:rPr/>
              <w:t xml:space="preserve">           </w:t>
            </w:r>
            <w:r>
              <w:rPr/>
              <w:t>У 2014 році завідувач обласної психолого-медико-педагогічної консультації входить до складу експертної комісії для встановлення віку дитини, яка залишилась без піклування батьків та потребує соціального захисту, при Хмельницькій обласній державній адміністрації відповідно до розпорядження голови облдержадміністрації від 04.02.2014 № 39-/2014. Відповідно до наказу Міністерства соціальної політики України від 09.07.14р. №450 в усіх сім’ях, які знаходяться під соціальним супроводом, здійснено оцінку потреб дітей та їх сімей.</w:t>
            </w:r>
          </w:p>
          <w:p>
            <w:pPr>
              <w:pStyle w:val="Normal"/>
              <w:spacing w:lineRule="auto" w:line="276" w:before="0" w:after="0"/>
              <w:ind w:right="-284" w:hanging="0"/>
              <w:contextualSpacing/>
              <w:rPr/>
            </w:pPr>
            <w:r>
              <w:rPr/>
              <w:t xml:space="preserve">            </w:t>
            </w:r>
            <w:r>
              <w:rPr/>
              <w:t>У 2016 році</w:t>
            </w:r>
            <w:r>
              <w:rPr>
                <w:b/>
              </w:rPr>
              <w:t xml:space="preserve"> </w:t>
            </w:r>
            <w:r>
              <w:rPr/>
              <w:t>введено 1 ставку консультанта обласної психолого-медико-педагогічної консультації.</w:t>
            </w:r>
          </w:p>
          <w:p>
            <w:pPr>
              <w:pStyle w:val="Normal"/>
              <w:ind w:left="-113" w:right="-113" w:hanging="0"/>
              <w:rPr/>
            </w:pPr>
            <w:r>
              <w:rPr/>
              <w:t xml:space="preserve">              </w:t>
            </w:r>
            <w:r>
              <w:rPr/>
              <w:t>У 2017 році</w:t>
            </w:r>
            <w:r>
              <w:rPr>
                <w:b/>
              </w:rPr>
              <w:t xml:space="preserve"> </w:t>
            </w:r>
            <w:r>
              <w:rPr/>
              <w:t>відповідно до постанови Кабінету Міністрів України «Про затвердження Положення про інклюзивно – ресурсний центр» від 12.07.2017 № 545, здійснюються заходи щодо проведення реорганізації обласної психолого-медико-педагогічної консультації в ресурсний центр з підтримки інклюзивної освіти при обласному інституті післядипломної педагогічної освіти.</w:t>
            </w:r>
          </w:p>
        </w:tc>
      </w:tr>
      <w:tr>
        <w:trPr>
          <w:trHeight w:val="106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3. Підготовка спеціалістів закладів до роботи за індивідуальними планами розвитку дитин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4" w:hanging="0"/>
              <w:rPr/>
            </w:pPr>
            <w:r>
              <w:rPr>
                <w:b/>
              </w:rPr>
              <w:t xml:space="preserve">           </w:t>
            </w:r>
            <w:r>
              <w:rPr/>
              <w:t>У 2015 році</w:t>
            </w:r>
            <w:r>
              <w:rPr>
                <w:b/>
              </w:rPr>
              <w:t xml:space="preserve"> </w:t>
            </w:r>
            <w:r>
              <w:rPr/>
              <w:t>обласною психолого-медико-педагогічною консультацією спільно з обласним інститутом післядипломної педагогічної освіти розроблено навчальні програми та науково-методичний комплекс підвищення кваліфікації вчителів та асистентів інклюзивного навчання.</w:t>
            </w:r>
          </w:p>
          <w:p>
            <w:pPr>
              <w:pStyle w:val="Normal"/>
              <w:spacing w:lineRule="auto" w:line="276"/>
              <w:ind w:right="-284" w:hanging="0"/>
              <w:rPr/>
            </w:pPr>
            <w:r>
              <w:rPr>
                <w:b/>
              </w:rPr>
              <w:t xml:space="preserve">           </w:t>
            </w:r>
            <w:r>
              <w:rPr/>
              <w:t xml:space="preserve">У 2016 році до навчальних планів всіх категорій слухачів курсів підвищення кваліфікації включено наскрізний курс лекцій: «Інклюзивна освіта. Теоретико-методологічні, організаційні засади впровадження». </w:t>
            </w:r>
          </w:p>
          <w:p>
            <w:pPr>
              <w:pStyle w:val="Normal"/>
              <w:spacing w:lineRule="auto" w:line="276"/>
              <w:rPr/>
            </w:pPr>
            <w:r>
              <w:rPr/>
              <w:t xml:space="preserve">          </w:t>
            </w:r>
            <w:r>
              <w:rPr/>
              <w:t>У 2017 році пройшли курси підвищення кваліфікації 25 вчителів, 16 асистентів вчителів інклюзивного навчання.</w:t>
            </w:r>
            <w:r>
              <w:rPr>
                <w:b/>
              </w:rPr>
              <w:t xml:space="preserve"> </w:t>
            </w:r>
            <w:r>
              <w:rPr/>
              <w:t xml:space="preserve">У рамках пілотного проекту Благодійного фонду Порошенка щодо розвитку інклюзивного освітнього середовища в Хмельницькій області реалізовується проект з впровадження інклюзивної освіти – у партнерстві з Міністерством освіти і науки України. </w:t>
            </w:r>
          </w:p>
          <w:p>
            <w:pPr>
              <w:pStyle w:val="Normal"/>
              <w:ind w:right="-113" w:hanging="48"/>
              <w:rPr/>
            </w:pPr>
            <w:r>
              <w:rPr/>
              <w:t xml:space="preserve">           </w:t>
            </w:r>
            <w:r>
              <w:rPr/>
              <w:t>У зв’язку з цим, в</w:t>
            </w:r>
            <w:r>
              <w:rPr>
                <w:shd w:fill="FFFFFF" w:val="clear"/>
              </w:rPr>
              <w:t>ідбулись три етапи спеціалізованого тренінгу по інклюзивній освіті з індивідуальної і командної роботи для працівників психолого-медико-педагогічних консультацій, тренерів, педагогічних працівників інклюзивних закладів загальної середньої освіти. Тренінги спрямовані на створення ефективної моделі освіти, яка могла б забезпечити успішне навчання дітей з особливими освітніми потребами в умовах загальноосвітньої школи, зокрема </w:t>
            </w:r>
            <w:r>
              <w:rPr/>
              <w:t>: у</w:t>
            </w:r>
            <w:r>
              <w:rPr>
                <w:shd w:fill="FFFFFF" w:val="clear"/>
              </w:rPr>
              <w:t xml:space="preserve"> І етапі взяли участь 91 фахівець психолого-медико-педагогічних консультацій; у ІІ етапі - 100 керівників закладів загальної середньої освіти з інклюзивним навчанням; у ІІІ етапі – 250 педагогічних працівників, які працюють з дітьми з особливими освітніми потребами в інклюзивних закладах. Для проведення ІІІ етапу    було  здійснено  підготовку 12 тренерів у м. Запоріжжя.</w:t>
            </w:r>
          </w:p>
        </w:tc>
      </w:tr>
      <w:tr>
        <w:trPr>
          <w:trHeight w:val="3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color w:val="00B050"/>
              </w:rPr>
            </w:pPr>
            <w:r>
              <w:rPr>
                <w:color w:val="00B05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4. Забезпечення права на якісну освіту дітям, які потребують корекції психічного (або) фізичного розвитку</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Обласний центр соціальних служб для сім’ї, дітей та молоді</w:t>
            </w:r>
          </w:p>
          <w:p>
            <w:pPr>
              <w:pStyle w:val="Normal"/>
              <w:ind w:right="-113" w:hanging="0"/>
              <w:rPr/>
            </w:pPr>
            <w:r>
              <w:rPr/>
            </w:r>
          </w:p>
          <w:p>
            <w:pPr>
              <w:pStyle w:val="Normal"/>
              <w:ind w:right="-113" w:hanging="0"/>
              <w:rPr/>
            </w:pPr>
            <w:r>
              <w:rPr/>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З метою реалізації права дітей з особливими освітніми потребами на якісну освіту обласною проводились діагностичні засідання з психолого-медико-педагогічного вивчення дітей, яким рекомендовано відповідну програму навчання та корекційні заняття.</w:t>
            </w:r>
          </w:p>
          <w:p>
            <w:pPr>
              <w:pStyle w:val="Normal"/>
              <w:spacing w:lineRule="auto" w:line="276"/>
              <w:rPr/>
            </w:pPr>
            <w:r>
              <w:rPr/>
              <w:t xml:space="preserve">           </w:t>
            </w:r>
            <w:r>
              <w:rPr/>
              <w:t>У 2009/2010 н. р. проведено 68 діагностичних засідання, обстежено 619 дітей з особливими освітніми потребами.</w:t>
            </w:r>
          </w:p>
          <w:p>
            <w:pPr>
              <w:pStyle w:val="Normal"/>
              <w:spacing w:lineRule="auto" w:line="276"/>
              <w:rPr>
                <w:shd w:fill="FFFFFF" w:val="clear"/>
              </w:rPr>
            </w:pPr>
            <w:r>
              <w:rPr>
                <w:shd w:fill="FFFFFF" w:val="clear"/>
              </w:rPr>
              <w:t xml:space="preserve">           </w:t>
            </w:r>
            <w:r>
              <w:rPr>
                <w:shd w:fill="FFFFFF" w:val="clear"/>
              </w:rPr>
              <w:t xml:space="preserve">У 2010/2011 н. р. – 88 </w:t>
            </w:r>
            <w:r>
              <w:rPr/>
              <w:t>діагностичних засідання, обстежено 840 дітей.</w:t>
            </w:r>
          </w:p>
          <w:p>
            <w:pPr>
              <w:pStyle w:val="Normal"/>
              <w:spacing w:lineRule="auto" w:line="276"/>
              <w:rPr/>
            </w:pPr>
            <w:r>
              <w:rPr/>
              <w:t xml:space="preserve">           </w:t>
            </w:r>
            <w:r>
              <w:rPr/>
              <w:t xml:space="preserve">У 2011/2012 н. р. </w:t>
            </w:r>
            <w:r>
              <w:rPr>
                <w:shd w:fill="FFFFFF" w:val="clear"/>
              </w:rPr>
              <w:t>–</w:t>
            </w:r>
            <w:r>
              <w:rPr/>
              <w:t xml:space="preserve"> 74 діагностичних засідання, обстежено 696 дітей з особливими освітніми потребами.</w:t>
            </w:r>
          </w:p>
          <w:p>
            <w:pPr>
              <w:pStyle w:val="Normal"/>
              <w:spacing w:lineRule="auto" w:line="276"/>
              <w:rPr/>
            </w:pPr>
            <w:r>
              <w:rPr/>
              <w:t xml:space="preserve">           </w:t>
            </w:r>
            <w:r>
              <w:rPr/>
              <w:t>У 2012/2013 н. р. - 62 діагностичних засідань, обстежено  595 дітей.</w:t>
            </w:r>
          </w:p>
          <w:p>
            <w:pPr>
              <w:pStyle w:val="Normal"/>
              <w:spacing w:lineRule="auto" w:line="276"/>
              <w:rPr/>
            </w:pPr>
            <w:r>
              <w:rPr/>
              <w:t xml:space="preserve">           </w:t>
            </w:r>
            <w:r>
              <w:rPr/>
              <w:t>У 2013/2014 н. р. - 62 діагностичних засідання, обстежено 543дитини.</w:t>
            </w:r>
          </w:p>
          <w:p>
            <w:pPr>
              <w:pStyle w:val="Normal"/>
              <w:spacing w:lineRule="auto" w:line="276"/>
              <w:ind w:right="-284" w:hanging="0"/>
              <w:rPr/>
            </w:pPr>
            <w:r>
              <w:rPr/>
              <w:t xml:space="preserve">           </w:t>
            </w:r>
            <w:r>
              <w:rPr/>
              <w:t>У 2014/2015 н. р. –  70 діагностичних засідання, на яких обстежено 632 дитини.</w:t>
            </w:r>
          </w:p>
          <w:p>
            <w:pPr>
              <w:pStyle w:val="Normal"/>
              <w:spacing w:lineRule="auto" w:line="276"/>
              <w:rPr/>
            </w:pPr>
            <w:r>
              <w:rPr/>
              <w:t xml:space="preserve">           </w:t>
            </w:r>
            <w:r>
              <w:rPr/>
              <w:t>У 2015/2016 н р.- 71 діагностичне засідання, на яких обстежено    628 дітей.</w:t>
            </w:r>
          </w:p>
        </w:tc>
      </w:tr>
      <w:tr>
        <w:trPr>
          <w:trHeight w:val="589"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lang w:val="en-US"/>
              </w:rPr>
              <w:t>V</w:t>
            </w:r>
            <w:r>
              <w:rPr/>
              <w:t>І. Поліпшення умов утримання і виховання дітей</w:t>
            </w:r>
          </w:p>
        </w:tc>
      </w:tr>
      <w:tr>
        <w:trPr>
          <w:trHeight w:val="18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4" w:hanging="0"/>
              <w:jc w:val="both"/>
              <w:rPr/>
            </w:pPr>
            <w:r>
              <w:rPr/>
              <w:t>1.Визначення ефективності функціонування закладів.</w:t>
            </w:r>
          </w:p>
          <w:p>
            <w:pPr>
              <w:pStyle w:val="Normal"/>
              <w:spacing w:lineRule="auto" w:line="276"/>
              <w:ind w:right="-284" w:hanging="0"/>
              <w:jc w:val="both"/>
              <w:rPr/>
            </w:pPr>
            <w:r>
              <w:rPr/>
            </w:r>
          </w:p>
          <w:p>
            <w:pPr>
              <w:pStyle w:val="Normal"/>
              <w:spacing w:lineRule="auto" w:line="276"/>
              <w:ind w:right="-284" w:hanging="0"/>
              <w:jc w:val="both"/>
              <w:rPr/>
            </w:pPr>
            <w:r>
              <w:rPr/>
            </w:r>
          </w:p>
          <w:p>
            <w:pPr>
              <w:pStyle w:val="Normal"/>
              <w:spacing w:lineRule="auto" w:line="276"/>
              <w:ind w:right="-284" w:hanging="0"/>
              <w:jc w:val="both"/>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роведення моніторингу ефективності функціонування закладів</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left="-113"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У системі освіти Хмельницької області функціонує 16 загальноосвітніх закладів обласного підпорядкування, 1 дитячий будинок, 2 заклади, які знаходяться у підпорядкуванні Хмельницької, Шепетівської міських рад 1 – у підпорядкуванні Хмельницької обласної державної адміністрації. </w:t>
            </w:r>
          </w:p>
          <w:p>
            <w:pPr>
              <w:pStyle w:val="Style16"/>
              <w:spacing w:lineRule="auto" w:line="276" w:before="0" w:after="0"/>
              <w:ind w:right="-284" w:hanging="0"/>
              <w:rPr/>
            </w:pPr>
            <w:r>
              <w:rPr>
                <w:lang w:val="uk-UA"/>
              </w:rPr>
              <w:tab/>
              <w:t xml:space="preserve">Для навчання та виховання дітей з особливими освітніми потребами функціонує 10 таких закладів, з них: 5 спеціальних загальноосвітніх шкіл-інтернатів для дітей з інтелектуальними порушеннями, 1 - для дітей  з порушенням зору, 1 – для дітей з порушенням слуху та мовлення,  3 - навчально-реабілітаційних центри.  </w:t>
            </w:r>
          </w:p>
          <w:p>
            <w:pPr>
              <w:pStyle w:val="Style16"/>
              <w:spacing w:lineRule="auto" w:line="276" w:before="0" w:after="0"/>
              <w:rPr/>
            </w:pPr>
            <w:r>
              <w:rPr>
                <w:lang w:val="uk-UA"/>
              </w:rPr>
              <w:tab/>
              <w:t>Крім того, в області функціонує 2 санаторні школи-інтернати для навчання дітей з малими й неактивними формами туберкульозу та дітей із захворюваннями серцево-судинної системи.</w:t>
            </w:r>
          </w:p>
          <w:p>
            <w:pPr>
              <w:pStyle w:val="Style16"/>
              <w:spacing w:lineRule="auto" w:line="276" w:before="0" w:after="0"/>
              <w:rPr/>
            </w:pPr>
            <w:r>
              <w:rPr>
                <w:lang w:val="uk-UA"/>
              </w:rPr>
              <w:tab/>
              <w:t>Для навчання і виховання дітей, які потребують соціальної допомоги, у тому числі дітей-сиріт і дітей, позбавлених батьківського піклування, дошкільного та шкільного віку функціонує 1 дитячий будинок та 2 загальноосвітніх школи-інтернати.</w:t>
            </w:r>
          </w:p>
          <w:p>
            <w:pPr>
              <w:pStyle w:val="Normal"/>
              <w:spacing w:lineRule="auto" w:line="276"/>
              <w:ind w:right="72" w:hanging="0"/>
              <w:rPr/>
            </w:pPr>
            <w:r>
              <w:rPr/>
              <w:tab/>
              <w:t>Для розвитку творчих здібностей та обдарувань, в області функціонують  2 спеціалізованих загальноосвітніх школи-інтернати для дітей з поглибленим вивченням окремих предметів та курсів, 2 спеціалізованих ліцеї-інтернати поглибленої підготовки в галузі науки та 1 ліцей з посиленою військово-фізичною підготовкою.</w:t>
            </w:r>
          </w:p>
          <w:p>
            <w:pPr>
              <w:pStyle w:val="Normal"/>
              <w:rPr/>
            </w:pPr>
            <w:r>
              <w:rPr/>
              <w:t>Географічне розташування закладів дозволяє охопити навчанням усіх дітей з особливими освітніми потребами  за  різними порушеннями.</w:t>
            </w:r>
          </w:p>
          <w:p>
            <w:pPr>
              <w:pStyle w:val="Normal"/>
              <w:spacing w:lineRule="auto" w:line="276"/>
              <w:ind w:right="-284" w:hanging="0"/>
              <w:rPr/>
            </w:pPr>
            <w:r>
              <w:rPr/>
              <w:tab/>
              <w:t>Учнівський контингент у школах - інтернатах становить 3735 дітей.</w:t>
            </w:r>
          </w:p>
          <w:p>
            <w:pPr>
              <w:pStyle w:val="Normal"/>
              <w:spacing w:lineRule="auto" w:line="276"/>
              <w:rPr/>
            </w:pPr>
            <w:r>
              <w:rPr/>
              <w:t>Комплектування спеціальних шкіл, шкіл-інтернатів, навчально-реабілітаційних центрів учнями здійснюється відповідно до розділу ІІІ пункту 3.5.2. Положення про спеціальну загальноосвітню школу (школу-інтернат) для дітей, які потребують корекції фізичного та (або) розумового розвитку, затвердженого наказом Міністерства освіти і науки України від 15.09.2008 № 852, Положення про навчально-реабілітаційний центр, затвердженого наказом Міністерства освіти і науки, молоді та спорту України від 16.08.2012 № 920.</w:t>
            </w:r>
          </w:p>
          <w:p>
            <w:pPr>
              <w:pStyle w:val="Normal"/>
              <w:spacing w:lineRule="auto" w:line="276"/>
              <w:rPr/>
            </w:pPr>
            <w:r>
              <w:rPr/>
              <w:tab/>
              <w:t>На виконання розділу ХІІ Закону України  «Про освіту» від 05.09.2017, постанови Кабінету Міністрів України «Про внесення змін  до Типового положення про комісію з питань захисту прав дитини і Положення про загальноосвітній навчальний заклад» від 09 серпня 2017 року № 576, розпорядження Кабінету Міністрів України «Про Національну стратегію реформування інституційного догляду та виховання дітей на 2017-2026 роки та план заходів з реалізації її І етапу»     від 09 серпня 2017 року № 526-р,  зарахування учнів з 01 вересня 2017 року до шкіл-інтернатів загальної середньої освіти  І-ІІІ ступенів  (Вовковинецької, Орининської загальноосвітніх шкіл-інтернатів, дитячого будинку), моніторинг здійснюється за рішенням комісії з питань захисту прав дитини відповідно до підпункту 4 нової редакції пункту 4 Типового положення про комісію з питань захисту прав дитини, затвердженого постановою Кабінету Міністрів України від 24 вересня 2008 року № 866.</w:t>
            </w:r>
          </w:p>
          <w:p>
            <w:pPr>
              <w:pStyle w:val="Normal"/>
              <w:spacing w:lineRule="auto" w:line="276"/>
              <w:rPr/>
            </w:pPr>
            <w:r>
              <w:rPr/>
              <w:tab/>
              <w:t>З метою створення умов для здобуття професійної освіти дітьми з особливими освітніми потребами в області  на базі двох спеціальних шкіл-інтернатів відкрито групи професійної підготовки учнів за програмами професійно-технічних училищ: «Швачка», «Столяр-будівельник», «Кухар», «Слюсар з ремонту сільськогосподарської техніки». Наразі у таких групах здобуває професійну освіту 37 дітей  з особливими освітніми потребами.</w:t>
            </w:r>
          </w:p>
          <w:p>
            <w:pPr>
              <w:pStyle w:val="Normal"/>
              <w:spacing w:lineRule="auto" w:line="276"/>
              <w:rPr/>
            </w:pPr>
            <w:r>
              <w:rPr/>
              <w:t xml:space="preserve">            </w:t>
            </w:r>
            <w:r>
              <w:rPr/>
              <w:t xml:space="preserve">Штати спеціальних шкіл, шкіл-інтернатів, навчально-реабілітаційних центрів комплектуються відповідно до наказу Міністерства освіти і науки України «Про затвердження     Типових штатних нормативів спеціальних загальноосвітніх шкіл (шкіл-інтернатів) для дітей, які потребують корекції фізичного та (або) розумового розвитку» від 05.12.2008 № 1105 (зі змінами), оскільки Типові штати для навчально-реабілітаційних центрів відсутні.         </w:t>
            </w:r>
          </w:p>
          <w:p>
            <w:pPr>
              <w:pStyle w:val="Normal"/>
              <w:spacing w:lineRule="auto" w:line="276"/>
              <w:ind w:right="-108" w:hanging="0"/>
              <w:rPr/>
            </w:pPr>
            <w:r>
              <w:rPr/>
              <w:tab/>
              <w:t xml:space="preserve">У спеціальних школах, школах-інтернатах, навчально-реабілітаційних центрах забезпечується виконання вимог щодо створення умов для задоволення потреб учнів у різних формах позаурочної навчально-виховної роботи. Організовано різноманітну виховну роботу в позаурочний час педагогічним колективом, яка  базується на  реалізації  Концепції  національно-патріотичного  виховання дітей та молоді, Законів України «Про освіту», «Про загальну  середню освіту», «Про охорону дитинства»,  «Про соціальну  роботу з сім’ями,  дітьми та молоддю», Концепції  сімейного виховання в системі освіти України «Щаслива родина 2012-2021». </w:t>
            </w:r>
          </w:p>
          <w:p>
            <w:pPr>
              <w:pStyle w:val="Normal"/>
              <w:spacing w:lineRule="auto" w:line="276"/>
              <w:ind w:right="72" w:hanging="0"/>
              <w:rPr/>
            </w:pPr>
            <w:r>
              <w:rPr/>
              <w:tab/>
              <w:t>У спеціальних школах, школах-інтернатах, навчально-реабілітаційних центрах успішно діють гуртки за інтересами: краєзнавчого, декоративно-прикладного, художньо-естетичного  та спортивного спрямування. Усі діти закладів займаються у гуртках, згідно з інтересами та своїми можливостями. Керівниками гуртків ведуться журнали обліку роботи гуртків та використовуються програми з грифом Міністерства освіти і науки України.</w:t>
            </w:r>
          </w:p>
          <w:p>
            <w:pPr>
              <w:pStyle w:val="Normal"/>
              <w:spacing w:lineRule="auto" w:line="276"/>
              <w:ind w:right="-108" w:hanging="0"/>
              <w:rPr/>
            </w:pPr>
            <w:r>
              <w:rPr/>
              <w:tab/>
              <w:t xml:space="preserve">Вихованці Ізяславського навчально-реабілітаційного центру, Новоушицької спеціальної загальноосвітньої школи-інтернату є дипломантами обласного конкурсу дитячої та юнацькоїтворчості «Покрова Святої Богородиці». </w:t>
            </w:r>
          </w:p>
          <w:p>
            <w:pPr>
              <w:pStyle w:val="Normal"/>
              <w:spacing w:lineRule="auto" w:line="276"/>
              <w:rPr/>
            </w:pPr>
            <w:r>
              <w:rPr/>
              <w:t>Протягом останніх трьох років вихованці Кам’янець-Подільського, Ізяславського, Солобковецького навчально-реабілітаційних центрів, Берездівської,  Антонінської, Ямпільської спеціальних загальноосвітніх шкіл-інтернатів є переможцями і призерами обласних (міських) спортивних конкурсів та змагань   із шахів, легкої атлетики, вільної боротьби, футболу, настільного тенісу, організованих Хмельницьким регіональним центром з фізичної культури та спорту інвалідів «Інваспорт».</w:t>
            </w:r>
          </w:p>
          <w:p>
            <w:pPr>
              <w:pStyle w:val="Normal"/>
              <w:spacing w:lineRule="auto" w:line="276"/>
              <w:rPr/>
            </w:pPr>
            <w:r>
              <w:rPr/>
              <w:t xml:space="preserve">           </w:t>
            </w:r>
            <w:r>
              <w:rPr/>
              <w:t>В області забезпечено організацію збору та аналіз інформації про діяльність спеціальних шкіл, шкіл-інтернатів, навчально-реабілітаційних центрів з метою здійснення комплексної оцінки рівня охоплення дітей з порушеннями спеціальною освітою.</w:t>
            </w:r>
          </w:p>
          <w:p>
            <w:pPr>
              <w:pStyle w:val="Normal"/>
              <w:spacing w:lineRule="auto" w:line="276"/>
              <w:rPr/>
            </w:pPr>
            <w:r>
              <w:rPr/>
              <w:tab/>
              <w:t xml:space="preserve">У 2016, 2017 роках було 218 випускників 9 (10) класів спеціальних шкіл, шкіл-інтернатів, навчально-реабілітаційних центрів, 28 випускників 12 класів Кам'янець-Подільської спеціальної загальноосвітньої школи-інтернату І-ІІІ ступенів Хмельницької обласної ради та Хмельницької спеціальної школи № 33 Хмельницької міської ради.             </w:t>
            </w:r>
          </w:p>
          <w:p>
            <w:pPr>
              <w:pStyle w:val="Normal"/>
              <w:spacing w:lineRule="auto" w:line="276"/>
              <w:rPr/>
            </w:pPr>
            <w:r>
              <w:rPr/>
              <w:tab/>
              <w:t>Із загальної кількості випускників 9 (10) класів: 41учень продовжив навчання у навчальному закладі,  89 – у закладах професійно-технічної освіти, 43 вступило на навчання до закладів  ІІІ-</w:t>
            </w:r>
            <w:r>
              <w:rPr>
                <w:lang w:val="en-US"/>
              </w:rPr>
              <w:t>IV</w:t>
            </w:r>
            <w:r>
              <w:rPr/>
              <w:t xml:space="preserve"> рівнів акредитації, не продовжили навчання – 45 учнів. </w:t>
            </w:r>
          </w:p>
          <w:p>
            <w:pPr>
              <w:pStyle w:val="Normal"/>
              <w:spacing w:lineRule="auto" w:line="276"/>
              <w:ind w:right="72" w:hanging="0"/>
              <w:rPr/>
            </w:pPr>
            <w:r>
              <w:rPr/>
              <w:tab/>
              <w:t>Із загальної кількості випускників 12 класів: 4 учні продовжило навчання у закладах професійно-технічної освіти, 5 вступило на  навчання у заклади      ІІІ-ІУ рівнів акредитації, 15 – до закладів вищої освіти, не продовжили навчання – 4 учні.</w:t>
            </w:r>
          </w:p>
          <w:p>
            <w:pPr>
              <w:pStyle w:val="Normal"/>
              <w:spacing w:lineRule="auto" w:line="276" w:before="0" w:after="0"/>
              <w:contextualSpacing/>
              <w:rPr/>
            </w:pPr>
            <w:r>
              <w:rPr/>
              <w:tab/>
              <w:t xml:space="preserve">Відповідно до наказу Департаменту освіти і науки Хмельницької обласної   державної адміністрації від 03.04.2014  № 122-но, з 2014 року спільно з Центром моніторингових досліджень обласного інституту післядипломної педагогічної освіти,  протягом 2014-2018 років обласна психолого-медико-педагогічна консультація проводить регіональне (обласне) моніторингове дослідження з питань результативності діяльності шкільних психолого-медико-педагогічних  комісій у спеціальних загальноосвітніх навчальних закладах обласного підпорядкування. Дане дослідження включає 5 етапів. </w:t>
            </w:r>
          </w:p>
          <w:p>
            <w:pPr>
              <w:pStyle w:val="Normal"/>
              <w:spacing w:lineRule="auto" w:line="276"/>
              <w:ind w:right="-284" w:hanging="0"/>
              <w:rPr/>
            </w:pPr>
            <w:r>
              <w:rPr/>
              <w:t>Моніторингом передбачено:</w:t>
            </w:r>
          </w:p>
          <w:p>
            <w:pPr>
              <w:pStyle w:val="Normal"/>
              <w:spacing w:lineRule="auto" w:line="276"/>
              <w:ind w:right="-284" w:firstLine="708"/>
              <w:rPr/>
            </w:pPr>
            <w:r>
              <w:rPr/>
              <w:t>виявлення рівня ефективності діяльності шкільних психолого-медико-педагогічних комісій у спеціальних закладах загальної середньої освіти  обласного підпорядкування;</w:t>
            </w:r>
          </w:p>
          <w:p>
            <w:pPr>
              <w:pStyle w:val="Normal"/>
              <w:spacing w:lineRule="auto" w:line="276"/>
              <w:ind w:right="-284" w:firstLine="708"/>
              <w:rPr/>
            </w:pPr>
            <w:r>
              <w:rPr/>
              <w:t>визначення адекватності оцінки рівня розвитку дитини психолого-медико-педагогічнимим комісіями;</w:t>
            </w:r>
          </w:p>
          <w:p>
            <w:pPr>
              <w:pStyle w:val="Normal"/>
              <w:spacing w:lineRule="auto" w:line="276"/>
              <w:ind w:right="-284" w:firstLine="708"/>
              <w:rPr/>
            </w:pPr>
            <w:r>
              <w:rPr/>
              <w:t>визначення рівня психолого-педагогічного розвитку   учнів спеціальних закладів загальної середньої освіти;</w:t>
            </w:r>
          </w:p>
          <w:p>
            <w:pPr>
              <w:pStyle w:val="Normal"/>
              <w:spacing w:lineRule="auto" w:line="276"/>
              <w:ind w:right="-284" w:firstLine="708"/>
              <w:rPr/>
            </w:pPr>
            <w:r>
              <w:rPr/>
              <w:t>забезпечення умов для самореалізації особистості    дитини відповідно до її здібностей, суспільних та власних інтересів.</w:t>
            </w:r>
          </w:p>
          <w:p>
            <w:pPr>
              <w:pStyle w:val="Normal"/>
              <w:spacing w:lineRule="auto" w:line="276"/>
              <w:rPr/>
            </w:pPr>
            <w:r>
              <w:rPr/>
              <w:tab/>
              <w:t>Вдалося підвищити ефективність роботи шкільних психолого-медико-педагогічних комісій в спеціальних закладах загальної середньої освіти обласного підпорядкування; створено умови для різнобічного розвитку дитини; злагоджено роботу психолого-медико-педагогічної шкільної комісій та обласної психолого-медико-педагогічної консультації.</w:t>
            </w:r>
          </w:p>
          <w:p>
            <w:pPr>
              <w:pStyle w:val="Normal"/>
              <w:ind w:left="-113" w:right="-113" w:hanging="0"/>
              <w:rPr/>
            </w:pPr>
            <w:r>
              <w:rPr/>
            </w:r>
          </w:p>
        </w:tc>
      </w:tr>
      <w:tr>
        <w:trPr>
          <w:trHeight w:val="89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4" w:hanging="0"/>
              <w:jc w:val="both"/>
              <w:rPr/>
            </w:pPr>
            <w:r>
              <w:rPr/>
              <w:t xml:space="preserve">2. Повернення дітей о біологічних родин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Детальне вивчення історії життя та походження кожної дитини, що перебуває в закладі, у тому числі можливості повернення її біологічну родину</w:t>
            </w:r>
          </w:p>
          <w:p>
            <w:pPr>
              <w:pStyle w:val="Normal"/>
              <w:ind w:right="-113" w:hanging="0"/>
              <w:rPr/>
            </w:pPr>
            <w:r>
              <w:rPr/>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Райдержадміністрації, виконавчі комітети (міст обласного значення) </w:t>
            </w:r>
          </w:p>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9"/>
              <w:rPr/>
            </w:pPr>
            <w:r>
              <w:rPr/>
              <w:t>Роботу щодо попередження соціального сирітства у 2013 році проведено із 499 сім'ями, у 20 сімей повернуто 28 дітей.</w:t>
            </w:r>
          </w:p>
          <w:p>
            <w:pPr>
              <w:pStyle w:val="Normal"/>
              <w:ind w:firstLine="709"/>
              <w:rPr/>
            </w:pPr>
            <w:r>
              <w:rPr/>
              <w:t xml:space="preserve">У 2014 році у 208 сім’ях попереджено соціальне сирітство та 8 дітей повернуто до біологічних сімей із закладів державного утримання. </w:t>
            </w:r>
          </w:p>
          <w:p>
            <w:pPr>
              <w:pStyle w:val="Normal"/>
              <w:ind w:firstLine="709"/>
              <w:rPr/>
            </w:pPr>
            <w:r>
              <w:rPr/>
              <w:t>У 2015 році у 397 сім’ях попереджено соціальне сирітство - 915 дітей залишилося в сім’ї та 31 дитину повернуто до біологічних сімей із закладів державного утримання.</w:t>
            </w:r>
          </w:p>
          <w:p>
            <w:pPr>
              <w:pStyle w:val="Normal"/>
              <w:ind w:firstLine="709"/>
              <w:rPr/>
            </w:pPr>
            <w:r>
              <w:rPr/>
              <w:t xml:space="preserve">У 2016 році у 649 сім’ях попереджено соціальне сирітство - 1489 дітей залишилося в сім’ї та 33 дітей повернуто до біологічних сімей із закладів державного утримання. </w:t>
            </w:r>
          </w:p>
          <w:p>
            <w:pPr>
              <w:pStyle w:val="Normal"/>
              <w:ind w:firstLine="709"/>
              <w:rPr/>
            </w:pPr>
            <w:r>
              <w:rPr/>
              <w:t xml:space="preserve">2017 році відповідну роботу проведено у 659 сім’ях. Результатом співпраці соціальних служб є те, що 1639 дітей залишилося в сім’ї, 26 дітей повернуто до біологічних сімей із закладів державного утримання. </w:t>
            </w:r>
          </w:p>
        </w:tc>
      </w:tr>
      <w:tr>
        <w:trPr>
          <w:trHeight w:val="26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Створення умов для забезпечення доступу дітей до утримання відповідного освітнь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Закріплення загальноосвітніх спеціальних закладів для дітей-сиріт за загальноосвітніми навчальними закладами з метою рівного доступу дітей до високоякісної загальної середньої освіти</w:t>
            </w:r>
          </w:p>
          <w:p>
            <w:pPr>
              <w:pStyle w:val="Normal"/>
              <w:ind w:right="-113" w:hanging="0"/>
              <w:rPr/>
            </w:pPr>
            <w:r>
              <w:rPr/>
            </w:r>
          </w:p>
          <w:p>
            <w:pPr>
              <w:pStyle w:val="Normal"/>
              <w:ind w:right="-113" w:hanging="0"/>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left="-113"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b/>
              <w:t xml:space="preserve">У школах-інтернатах загальної середньої освіти області створено умови для забезпечення доступу дітей до утримання відповідного освітнього рівня. Приміщення спеціальних шкіл, шкіл-інтернатів, навчально-реабілітаційних центрів використовуються за призначенням та раціонально, обладнано відповідно до наказу Міністерства охорони здоров’я України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від 20.02.2013 № 144.  </w:t>
            </w:r>
          </w:p>
          <w:p>
            <w:pPr>
              <w:pStyle w:val="Normal"/>
              <w:spacing w:lineRule="auto" w:line="276"/>
              <w:rPr/>
            </w:pPr>
            <w:r>
              <w:rPr/>
              <w:tab/>
              <w:t>Спеціальні школи, школи-інтернати, навчально-реабілітаційні центри мають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З  урахуванням специфіки порушень розвитку учнів, територія та приміщення закладу відповідають вимогам доступності та безпечності.</w:t>
            </w:r>
          </w:p>
          <w:p>
            <w:pPr>
              <w:pStyle w:val="Normal"/>
              <w:spacing w:lineRule="auto" w:line="276"/>
              <w:ind w:right="-284" w:hanging="0"/>
              <w:rPr/>
            </w:pPr>
            <w:r>
              <w:rPr/>
              <w:tab/>
              <w:t xml:space="preserve">У закладах створено умови для навчання, виховання, реабілітації, проживання дітей з інтелектуальними порушеннями, порушення зору, слуху та мовлення. </w:t>
            </w:r>
          </w:p>
          <w:p>
            <w:pPr>
              <w:pStyle w:val="Normal"/>
              <w:spacing w:lineRule="auto" w:line="276"/>
              <w:ind w:right="72" w:hanging="0"/>
              <w:rPr/>
            </w:pPr>
            <w:r>
              <w:rPr/>
              <w:tab/>
              <w:t xml:space="preserve">Навчально-виховні послуги у школі-інтернаті здійснюються в комплексі з корекційно-розвитковою роботою та реабілітацією відповідно до навчальних планів. </w:t>
            </w:r>
          </w:p>
          <w:p>
            <w:pPr>
              <w:pStyle w:val="Normal"/>
              <w:ind w:right="-113" w:hanging="0"/>
              <w:rPr/>
            </w:pPr>
            <w:r>
              <w:rPr/>
              <w:tab/>
              <w:t>Для проведення корекційно-розвиткових занять у спеціальних школах-інтернатах, навчально-реабілітаційних центрах створено  логопедичні кабінети, кабінети для практичних психологів, соціально-побутового орієнтування, лікувальної фізкультури та ритміки.</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tc>
      </w:tr>
      <w:tr>
        <w:trPr>
          <w:trHeight w:val="423"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V</w:t>
            </w:r>
            <w:r>
              <w:rPr/>
              <w:t>ІІ. Забезпечення соціального супроводження дітей після завершення їх перебування в закладах та сім</w:t>
            </w:r>
            <w:r>
              <w:rPr>
                <w:lang w:val="ru-RU"/>
              </w:rPr>
              <w:t>’</w:t>
            </w:r>
            <w:r>
              <w:rPr/>
              <w:t>х громадян</w:t>
            </w:r>
          </w:p>
          <w:p>
            <w:pPr>
              <w:pStyle w:val="Normal"/>
              <w:ind w:left="-113" w:right="-113" w:hanging="0"/>
              <w:rPr/>
            </w:pPr>
            <w:r>
              <w:rPr/>
            </w:r>
          </w:p>
        </w:tc>
      </w:tr>
      <w:tr>
        <w:trPr>
          <w:trHeight w:val="202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Забезпечення дітей соціальним житл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1. Забезпечення функціонування «Соціального гуртожитку»  у смт. Чорний Острів Хмельницького району</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9"/>
              <w:contextualSpacing/>
              <w:rPr/>
            </w:pPr>
            <w:r>
              <w:rPr/>
              <w:t>Хмельницький обласний соціальний гуртожиток для дітей-сиріт та дітей, позбавлених батьківського піклування функціонує з 12 серпня 2008 року. Головними його завданнями є забезпече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житлом, створення умов для соціальної адаптації осіб, які в ньому проживають, їх підготовка до самостійного життя. У закладі одночасно може перебувати 12 осіб.</w:t>
            </w:r>
          </w:p>
          <w:p>
            <w:pPr>
              <w:pStyle w:val="Normal"/>
              <w:ind w:right="-113" w:hanging="0"/>
              <w:rPr/>
            </w:pPr>
            <w:r>
              <w:rPr/>
              <w:tab/>
              <w:t>Протягом 2009 року в соціальному гуртожитку проживало 18 осіб.</w:t>
            </w:r>
          </w:p>
          <w:p>
            <w:pPr>
              <w:pStyle w:val="Normal"/>
              <w:ind w:right="-113" w:hanging="0"/>
              <w:rPr/>
            </w:pPr>
            <w:r>
              <w:rPr/>
              <w:t xml:space="preserve">           </w:t>
            </w:r>
            <w:r>
              <w:rPr/>
              <w:t>У 2010 – 20;</w:t>
            </w:r>
          </w:p>
          <w:p>
            <w:pPr>
              <w:pStyle w:val="Normal"/>
              <w:ind w:right="-113" w:hanging="0"/>
              <w:rPr/>
            </w:pPr>
            <w:r>
              <w:rPr/>
              <w:t xml:space="preserve">           </w:t>
            </w:r>
            <w:r>
              <w:rPr/>
              <w:t>У 2011 – 13;</w:t>
            </w:r>
          </w:p>
          <w:p>
            <w:pPr>
              <w:pStyle w:val="Normal"/>
              <w:ind w:right="-113" w:hanging="0"/>
              <w:rPr/>
            </w:pPr>
            <w:r>
              <w:rPr/>
              <w:t xml:space="preserve">           </w:t>
            </w:r>
            <w:r>
              <w:rPr/>
              <w:t>У 2012 – 13;</w:t>
            </w:r>
          </w:p>
          <w:p>
            <w:pPr>
              <w:pStyle w:val="Normal"/>
              <w:ind w:right="-113" w:hanging="0"/>
              <w:rPr/>
            </w:pPr>
            <w:r>
              <w:rPr/>
              <w:t xml:space="preserve">           </w:t>
            </w:r>
            <w:r>
              <w:rPr/>
              <w:t>У 2013 – 15;</w:t>
            </w:r>
          </w:p>
          <w:p>
            <w:pPr>
              <w:pStyle w:val="Normal"/>
              <w:ind w:right="-113" w:hanging="0"/>
              <w:rPr/>
            </w:pPr>
            <w:r>
              <w:rPr/>
              <w:t xml:space="preserve">           </w:t>
            </w:r>
            <w:r>
              <w:rPr/>
              <w:t>У 2014 – 19;</w:t>
            </w:r>
          </w:p>
          <w:p>
            <w:pPr>
              <w:pStyle w:val="Normal"/>
              <w:ind w:right="-113" w:hanging="0"/>
              <w:rPr/>
            </w:pPr>
            <w:r>
              <w:rPr/>
              <w:t xml:space="preserve">           </w:t>
            </w:r>
            <w:r>
              <w:rPr/>
              <w:t>У 2015 – 25;</w:t>
            </w:r>
          </w:p>
          <w:p>
            <w:pPr>
              <w:pStyle w:val="Normal"/>
              <w:ind w:right="-113" w:hanging="0"/>
              <w:rPr/>
            </w:pPr>
            <w:r>
              <w:rPr/>
              <w:t xml:space="preserve">           </w:t>
            </w:r>
            <w:r>
              <w:rPr/>
              <w:t>У 2016 – 29;</w:t>
            </w:r>
          </w:p>
          <w:p>
            <w:pPr>
              <w:pStyle w:val="Normal"/>
              <w:ind w:right="-113" w:hanging="0"/>
              <w:rPr/>
            </w:pPr>
            <w:r>
              <w:rPr/>
              <w:t xml:space="preserve">           </w:t>
            </w:r>
            <w:r>
              <w:rPr/>
              <w:t>У 2017   26 осіб.</w:t>
            </w:r>
          </w:p>
          <w:p>
            <w:pPr>
              <w:pStyle w:val="Normal"/>
              <w:ind w:right="-113" w:hanging="0"/>
              <w:rPr/>
            </w:pPr>
            <w:r>
              <w:rPr/>
            </w:r>
          </w:p>
        </w:tc>
      </w:tr>
      <w:tr>
        <w:trPr>
          <w:trHeight w:val="61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2. Створення фонду соціального житла для дітей, що закінчують навчання у закладах, вибувають з сімей опікунів</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Райдержадміністрації, виконавчі комітети (міст обласного значення) </w:t>
            </w:r>
          </w:p>
          <w:p>
            <w:pPr>
              <w:pStyle w:val="Normal"/>
              <w:ind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0" w:leader="none"/>
              </w:tabs>
              <w:rPr/>
            </w:pPr>
            <w:r>
              <w:rPr/>
              <w:t xml:space="preserve">            </w:t>
            </w:r>
            <w:r>
              <w:rPr/>
              <w:t>В області проведено роботу щодо створення фонду соціального житла для дітей, що закінчують навчання у закладах, вибувають з сімей опікунів Створено умови для своєчасної передачі житла у власність дитини-сироти та дитини, позбавленої батьківського піклування, у разі, коли право користування житлом є тільки у дитини, а також забезпечено представництво інтересів дитини під час здійснення права на спадкування у разі коли дитина-сирота та дитина, позбавлена батьківського піклування, є спадкоємцем майна.</w:t>
            </w:r>
          </w:p>
          <w:p>
            <w:pPr>
              <w:pStyle w:val="Normal"/>
              <w:ind w:right="-113" w:hanging="0"/>
              <w:rPr/>
            </w:pPr>
            <w:r>
              <w:rPr/>
            </w:r>
          </w:p>
        </w:tc>
      </w:tr>
      <w:tr>
        <w:trPr>
          <w:trHeight w:val="33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Підготовка випускників закладів до самостійного жит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Виконання обласної Програми підготовки дітей-сиріт та дітей, позбавлених батьківського піклування – випускників інтернатних закладів до самостійного життя на 2008-2011 рок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Обласний центр соціальних служб для сім’ї, дітей та молоді та інші виконавці, передбачені Програмою</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ind w:left="-63" w:hanging="0"/>
              <w:jc w:val="both"/>
              <w:rPr/>
            </w:pPr>
            <w:r>
              <w:rPr/>
              <w:t xml:space="preserve">            </w:t>
            </w:r>
            <w:r>
              <w:rPr/>
              <w:t>Рішенням Хмельницької обласної ради від 26 березня 2008 року            № 12-13/2008 прийнято Програму підготовки дітей-сиріт та дітей, позбавлених батьківського піклування – випускників інтернатних закладів, до самостійного життя на 2008 – 2011 роки».</w:t>
            </w:r>
          </w:p>
          <w:p>
            <w:pPr>
              <w:pStyle w:val="Normal"/>
              <w:tabs>
                <w:tab w:val="clear" w:pos="708"/>
                <w:tab w:val="left" w:pos="7740" w:leader="none"/>
                <w:tab w:val="left" w:pos="9354" w:leader="none"/>
              </w:tabs>
              <w:ind w:right="-6" w:hanging="0"/>
              <w:jc w:val="both"/>
              <w:rPr/>
            </w:pPr>
            <w:r>
              <w:rPr/>
              <w:t xml:space="preserve">           </w:t>
            </w:r>
            <w:r>
              <w:rPr/>
              <w:t>У зв'язку із завершенням та виконанням зазначеної програми Рішенням сесії обласної ради шостого скликання від 17.05.12р. №13-11/2012 Програма підготовки дітей-сиріт та дітей, позбавлених батьківського піклування – випускників інтернатних закладів, до самостійного життя на 2008 – 2011 роки знята з контролю.</w:t>
            </w:r>
          </w:p>
          <w:p>
            <w:pPr>
              <w:pStyle w:val="Normal"/>
              <w:ind w:left="-113" w:right="-113" w:hanging="0"/>
              <w:rPr/>
            </w:pPr>
            <w:r>
              <w:rPr/>
            </w:r>
          </w:p>
        </w:tc>
      </w:tr>
      <w:tr>
        <w:trPr>
          <w:trHeight w:val="615"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lang w:val="en-US"/>
              </w:rPr>
              <w:t>V</w:t>
            </w:r>
            <w:r>
              <w:rPr/>
              <w:t>ІІІ. Забезпечення підготовки та перепідготовки фахівців для  роботи в закладах з біологічними батьками,</w:t>
            </w:r>
          </w:p>
          <w:p>
            <w:pPr>
              <w:pStyle w:val="Normal"/>
              <w:ind w:left="-113" w:right="-113" w:hanging="0"/>
              <w:jc w:val="center"/>
              <w:rPr/>
            </w:pPr>
            <w:r>
              <w:rPr/>
              <w:t>усиновителями, опікунами, піклувальниками</w:t>
            </w:r>
          </w:p>
          <w:p>
            <w:pPr>
              <w:pStyle w:val="Normal"/>
              <w:ind w:left="-113" w:right="-113" w:hanging="0"/>
              <w:jc w:val="center"/>
              <w:rPr/>
            </w:pPr>
            <w:r>
              <w:rPr/>
            </w:r>
          </w:p>
        </w:tc>
      </w:tr>
      <w:tr>
        <w:trPr>
          <w:trHeight w:val="28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Підвищення кваліфікації працівників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Забезпечення підготовки, навчання та підвищення кваліфікації працівників служб у справах дітей, центрів соціальних служб для сім’ї, дітей та молоді до роботи з біологічними батьками</w:t>
            </w:r>
          </w:p>
          <w:p>
            <w:pPr>
              <w:pStyle w:val="Normal"/>
              <w:ind w:right="-113" w:hanging="0"/>
              <w:rPr/>
            </w:pPr>
            <w:r>
              <w:rPr/>
              <w:t xml:space="preserve"> </w:t>
            </w:r>
            <w:r>
              <w:rPr/>
              <w:t>усиновителями, опікунами, піклувальниками, батьками-вихователями, прийомними батьками, з питань соціального захисту дітей, які опинились у складних життєвих обставинах</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Служба у справах дітей облдержадміністрації, обласний центр соціальних служб для сім’ї, дітей та молоді</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безпечено підготовку, навчання та підвищення кваліфікації працівників служб у справах дітей. </w:t>
            </w:r>
          </w:p>
          <w:p>
            <w:pPr>
              <w:pStyle w:val="Normal"/>
              <w:rPr/>
            </w:pPr>
            <w:r>
              <w:rPr/>
              <w:t xml:space="preserve">             </w:t>
            </w:r>
            <w:r>
              <w:rPr/>
              <w:t xml:space="preserve">У 2009-2017 роках відбулося 22 навчання та підвищення кваліфікацій, професійну підготовки пройшли 232 працівники. </w:t>
            </w:r>
          </w:p>
          <w:p>
            <w:pPr>
              <w:pStyle w:val="Normal"/>
              <w:rPr/>
            </w:pPr>
            <w:r>
              <w:rPr/>
              <w:tab/>
              <w:t>Обласним центром соціальних служб для сім’ї, дітей та молоді постійно здійснювалось робота щодо підвищення</w:t>
            </w:r>
            <w:r>
              <w:rPr>
                <w:b/>
              </w:rPr>
              <w:t xml:space="preserve"> </w:t>
            </w:r>
            <w:r>
              <w:rPr/>
              <w:t>професійного рівня спеціалістів центрів, здобуття нових форм, методів соціальної роботи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водяться тематичні короткострокові семінари та курси підвищення кваліфікації. Зокрема, у 2017 році за програмами професійної підготовки навчалися 70 спеціалістів, у т.ч. з об’єднаних територіальних громад, у 2016 – 50 спеціалістів, 2015 – 22, 2014 - 95, 2013 – 46, 2012 -  , 2011 не проводилось, 2010 - 80, 2009 -78 осіб.</w:t>
            </w:r>
          </w:p>
          <w:p>
            <w:pPr>
              <w:pStyle w:val="Normal"/>
              <w:ind w:left="-113" w:right="-113" w:hanging="0"/>
              <w:rPr/>
            </w:pPr>
            <w:r>
              <w:rPr/>
            </w:r>
          </w:p>
        </w:tc>
      </w:tr>
      <w:tr>
        <w:trPr>
          <w:trHeight w:val="615" w:hRule="atLeast"/>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ІХ. Забезпечення функціонування оптимальної мережі закладів для дітей з умовами виховання, наближеними до сімейних та родинних</w:t>
            </w:r>
          </w:p>
        </w:tc>
      </w:tr>
      <w:tr>
        <w:trPr>
          <w:trHeight w:val="16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 Запровадження процесу реформування заклад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Розроблення заходів щодо реформування кожного закладу та забезпечення їх здійснення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left="-113" w:right="-113" w:hanging="0"/>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ab/>
              <w:t>З метою розширення можливостей у наданні навчальних, виховних, корекційних, реабілітаційних послуг, протягом 2009-2017 років закрито три спеціальні загальноосвітні школи-інтернати для дітей з порушенням інтелекту, що дає можливість</w:t>
            </w:r>
            <w:r>
              <w:rPr>
                <w:b/>
              </w:rPr>
              <w:t xml:space="preserve"> </w:t>
            </w:r>
            <w:r>
              <w:rPr/>
              <w:t>дітям з особливими освітніми потребами отримувати реабілітаційні та корекційні послуги, проводити короткотривалу програму реабілітації та можливість охопити більшу кількість осіб, які потребують допомоги, освітніми, реабілітаційними та корекційними послугами.</w:t>
            </w:r>
          </w:p>
          <w:p>
            <w:pPr>
              <w:pStyle w:val="Normal"/>
              <w:ind w:right="-284" w:hanging="0"/>
              <w:rPr/>
            </w:pPr>
            <w:r>
              <w:rPr/>
              <w:tab/>
              <w:t xml:space="preserve">Відповідно до перспективного плану оптимізації мережі інтернатних закладів, на розгляді постійної комісії з питань   освіти, науки, культури, молодіжної політики, спорту і туризму Хмельницької обласної ради знаходяться питання </w:t>
            </w:r>
            <w:r>
              <w:rPr>
                <w:rFonts w:eastAsia="Calibri"/>
              </w:rPr>
              <w:t>про закриття Берездівської спеціальної загальноосвітньої школи-інтернату та Соколівської спеціальної загальноосвітньої школи-інтернату Хмельницької обласної ради.</w:t>
            </w:r>
          </w:p>
          <w:p>
            <w:pPr>
              <w:pStyle w:val="Normal"/>
              <w:rPr>
                <w:rFonts w:eastAsia="Calibri"/>
              </w:rPr>
            </w:pPr>
            <w:r>
              <w:rPr>
                <w:rFonts w:eastAsia="Calibri"/>
              </w:rPr>
              <w:tab/>
              <w:t xml:space="preserve">В області </w:t>
            </w:r>
            <w:r>
              <w:rPr/>
              <w:t>розпочато підготовчу роботу щодо здійснення детального аналізу мережі та контингенту дітей закладів інституційного догляду та виховання дітей системи освіти  області; проводиться консультативно-роз’яснювальна робота серед батьківської громадськості, педагогічними колективами шкіл-інтернатів щодо реалізації Національної стратегії реформування системи інституційного догляду та виховання   дітей на 2017-2026 роки, затвердженого розпорядженням   Кабінету Міністрів України від 09 серпня 2017 року № 526-р.</w:t>
            </w:r>
          </w:p>
          <w:p>
            <w:pPr>
              <w:pStyle w:val="Normal"/>
              <w:rPr/>
            </w:pPr>
            <w:r>
              <w:rPr/>
              <w:tab/>
              <w:t xml:space="preserve">Згідно із термінами, зазначеними у листі Міністерства соціальної політики України «Про підготовчу  роботу перед розробкою та затвердженням регіональних планів реформування системи інституційного догляду та виховання дітей» від 12.12.2017 № 24322/0/2-17/37 проводиться інвентаризація соціальних, освітніх, медичних і реабілітаційних послуг, що фактично надаються та можуть надаватись дітям різних категорій, які перебувають у школах-інтернатах. </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2. Забезпечення реформування системи закладів із залученням інвести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роведення роботи із залучення інвестицій для реформування системи закладів</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Департамент освіти і науки облдержадміністрації</w:t>
            </w:r>
          </w:p>
          <w:p>
            <w:pPr>
              <w:pStyle w:val="Normal"/>
              <w:ind w:right="-113" w:hanging="0"/>
              <w:rPr/>
            </w:pPr>
            <w:r>
              <w:rPr/>
              <w:t>Департамент охорони здоров’я облдержадміністрації</w:t>
            </w:r>
          </w:p>
          <w:p>
            <w:pPr>
              <w:pStyle w:val="Normal"/>
              <w:ind w:right="-113" w:hanging="0"/>
              <w:rPr/>
            </w:pPr>
            <w:r>
              <w:rPr/>
              <w:t xml:space="preserve">Райдержадміністрації, виконавчі комітети (міст обласного значення) </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Для реформування системи закладів обласного підпорядкування інвестиції не залучалися.</w:t>
            </w:r>
          </w:p>
        </w:tc>
      </w:tr>
    </w:tbl>
    <w:p>
      <w:pPr>
        <w:pStyle w:val="Normal"/>
        <w:rPr/>
      </w:pPr>
      <w:r>
        <w:rPr/>
      </w:r>
    </w:p>
    <w:p>
      <w:pPr>
        <w:pStyle w:val="Normal"/>
        <w:rPr/>
      </w:pPr>
      <w:r>
        <w:rPr/>
      </w:r>
    </w:p>
    <w:p>
      <w:pPr>
        <w:pStyle w:val="Normal"/>
        <w:rPr/>
      </w:pPr>
      <w:r>
        <w:rPr/>
      </w:r>
    </w:p>
    <w:p>
      <w:pPr>
        <w:pStyle w:val="Normal"/>
        <w:rPr/>
      </w:pPr>
      <w:r>
        <w:rPr/>
        <w:t>Начальник служби у справах дітей</w:t>
      </w:r>
    </w:p>
    <w:p>
      <w:pPr>
        <w:pStyle w:val="Normal"/>
        <w:rPr/>
      </w:pPr>
      <w:r>
        <w:rPr/>
        <w:t>Хмельницької облдержадміністрації</w:t>
        <w:tab/>
        <w:tab/>
        <w:tab/>
        <w:tab/>
        <w:tab/>
        <w:tab/>
        <w:tab/>
        <w:tab/>
        <w:tab/>
        <w:tab/>
        <w:tab/>
        <w:tab/>
        <w:t>Н. Магур</w:t>
      </w:r>
    </w:p>
    <w:p>
      <w:pPr>
        <w:pStyle w:val="Normal"/>
        <w:jc w:val="center"/>
        <w:rPr/>
      </w:pPr>
      <w:r>
        <w:rPr/>
      </w:r>
    </w:p>
    <w:sectPr>
      <w:headerReference w:type="default" r:id="rId2"/>
      <w:headerReference w:type="first" r:id="rId3"/>
      <w:type w:val="nextPage"/>
      <w:pgSz w:orient="landscape" w:w="16838" w:h="11906"/>
      <w:pgMar w:left="1134"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horndale">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HG Mincho Light J;Times New Roman" w:cs="Arial"/>
      <w:b/>
      <w:bCs/>
      <w:color w:val="000000"/>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Thorndale;Times New Roman" w:hAnsi="Thorndale;Times New Roman" w:eastAsia="HG Mincho Light J;Times New Roman" w:cs="Thorndale;Times New Roman"/>
      <w:b/>
      <w:color w:val="000000"/>
      <w:szCs w:val="20"/>
    </w:rPr>
  </w:style>
  <w:style w:type="character" w:styleId="Style12">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rongEmphasis">
    <w:name w:val="Strong"/>
    <w:qFormat/>
    <w:rPr>
      <w:rFonts w:cs="Times New Roman"/>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pPr>
    <w:rPr>
      <w:rFonts w:ascii="Thorndale;Times New Roman" w:hAnsi="Thorndale;Times New Roman" w:eastAsia="HG Mincho Light J;Times New Roman" w:cs="Thorndale;Times New Roman"/>
      <w:color w:val="000000"/>
      <w:szCs w:val="20"/>
      <w:lang w:val="ru-RU" w:eastAsia="en-US"/>
    </w:rPr>
  </w:style>
  <w:style w:type="paragraph" w:styleId="Style13">
    <w:name w:val="Содержимое таблицы"/>
    <w:basedOn w:val="TextBody"/>
    <w:qFormat/>
    <w:pPr>
      <w:widowControl w:val="false"/>
      <w:suppressLineNumbers/>
      <w:suppressAutoHyphens w:val="true"/>
    </w:pPr>
    <w:rPr>
      <w:rFonts w:ascii="Thorndale;Times New Roman" w:hAnsi="Thorndale;Times New Roman" w:cs="Thorndale;Times New Roman"/>
      <w:color w:val="000000"/>
      <w:lang w:val="en-US" w:eastAsia="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harChar">
    <w:name w:val="Char Знак Знак Char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13:00Z</dcterms:created>
  <dc:creator>Sacha</dc:creator>
  <dc:description/>
  <cp:keywords/>
  <dc:language>en-US</dc:language>
  <cp:lastModifiedBy>Іванова</cp:lastModifiedBy>
  <cp:lastPrinted>2018-06-16T14:39:00Z</cp:lastPrinted>
  <dcterms:modified xsi:type="dcterms:W3CDTF">2018-06-16T11:48:00Z</dcterms:modified>
  <cp:revision>66</cp:revision>
  <dc:subject/>
  <dc:title>ЗВІТ</dc:title>
</cp:coreProperties>
</file>